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jc w:val="center"/>
        <w:rPr/>
      </w:pPr>
      <w:r>
        <w:rPr/>
        <w:t xml:space="preserve">Opis techniczny do projektu wykonawczego instalacji sanitarnych adaptacji części lokalu usługowego na zespół pomieszczeń biurowych </w:t>
        <w:br/>
        <w:t>w budynku przy ul. Jasnej 5, w Warszawi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zęść sanitarn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1. Podstawa opracowa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- ustalenia z Inwestorem,</w:t>
      </w:r>
    </w:p>
    <w:p>
      <w:pPr>
        <w:pStyle w:val="Normal"/>
        <w:spacing w:lineRule="auto" w:line="276"/>
        <w:jc w:val="both"/>
        <w:rPr/>
      </w:pPr>
      <w:r>
        <w:rPr/>
        <w:t>- wizja lokalna,</w:t>
      </w:r>
    </w:p>
    <w:p>
      <w:pPr>
        <w:pStyle w:val="Normal"/>
        <w:spacing w:lineRule="auto" w:line="276"/>
        <w:jc w:val="both"/>
        <w:rPr/>
      </w:pPr>
      <w:r>
        <w:rPr/>
        <w:t>- materiały dotyczące bezpieczeństwa pożarowego w budynku – udostępnione przez inwestora,</w:t>
      </w:r>
    </w:p>
    <w:p>
      <w:pPr>
        <w:pStyle w:val="Normal"/>
        <w:spacing w:lineRule="auto" w:line="276"/>
        <w:jc w:val="both"/>
        <w:rPr/>
      </w:pPr>
      <w:r>
        <w:rPr/>
        <w:t>- materiały dotyczące projektowanej instalacji wentylacji mechanicznej i klimatyzacji w drugiej części lokalu (Studio Audio-Video) – udostępnionej przez inwestora,</w:t>
      </w:r>
    </w:p>
    <w:p>
      <w:pPr>
        <w:pStyle w:val="Normal"/>
        <w:spacing w:lineRule="auto" w:line="276"/>
        <w:jc w:val="both"/>
        <w:rPr/>
      </w:pPr>
      <w:r>
        <w:rPr/>
        <w:t>- uzgodnienia międzybranżowe,</w:t>
      </w:r>
    </w:p>
    <w:p>
      <w:pPr>
        <w:pStyle w:val="Normal"/>
        <w:spacing w:lineRule="auto" w:line="276"/>
        <w:jc w:val="both"/>
        <w:rPr/>
      </w:pPr>
      <w:r>
        <w:rPr/>
        <w:t>- aktualne przepisy i normy.</w:t>
      </w:r>
    </w:p>
    <w:p>
      <w:pPr>
        <w:pStyle w:val="Heading1"/>
        <w:spacing w:lineRule="auto" w:line="276"/>
        <w:rPr/>
      </w:pPr>
      <w:r>
        <w:rPr/>
        <w:t>2. Przedmiot opracowani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zedmiotem opracowania jest dostosowanie instalacji wentylacji oraz ogrzewania do zmian części lokalu usługowego na zespół pomieszczeń biurowych. Dla oddzielonej części północnej opracowany został niniejszy projekt instalacji sanitarnych. </w:t>
      </w:r>
    </w:p>
    <w:p>
      <w:pPr>
        <w:pStyle w:val="Normal"/>
        <w:spacing w:lineRule="auto" w:line="276"/>
        <w:jc w:val="both"/>
        <w:rPr/>
      </w:pPr>
      <w:r>
        <w:rPr/>
        <w:t>Opracowanie obejmuje swym zakresem następujące elementy:</w:t>
      </w:r>
    </w:p>
    <w:p>
      <w:pPr>
        <w:pStyle w:val="Normal"/>
        <w:spacing w:lineRule="auto" w:line="276"/>
        <w:jc w:val="both"/>
        <w:rPr/>
      </w:pPr>
      <w:r>
        <w:rPr/>
        <w:t>- doposażenie w instalację wentylacji  (podłączenie do projektowanej instalacji wentylacji N4/W6 obsługującej Studio Audio-Video – projekt objęty oddzielnym pozwoleniem na budowę)</w:t>
      </w:r>
    </w:p>
    <w:p>
      <w:pPr>
        <w:pStyle w:val="Normal"/>
        <w:spacing w:lineRule="auto" w:line="276"/>
        <w:jc w:val="both"/>
        <w:rPr/>
      </w:pPr>
      <w:r>
        <w:rPr/>
        <w:t>- wymianę instalacji c.o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doposażenie w instalację klimatyzacji  (zaprojektowanie jednostek klimatyzacji oraz podłączenie do projektowanej instalacji klimatyzacji obsługującej Studio Audio-Video) – zostało objęte oddzielnym projektem wykonawczym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(dla inwestycji: przebudowa pomieszczenia na parterze na studio audio-video w Filharmonii Narodowej  na działce ew. o nr 19 w obrębie 5-03-10 Śródmieście w Warszawie)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Obecne opracowanie obejmuje jedynie odprowadzenie skroplin z jednostek klimatyzacji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3. Charakterystyka obiekt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 lokal składa się pomieszczenie główne z antresolą oraz kilka mniejszych pomieszczeń powiązanych komunikacyjni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Lokal obsługiwany będzie przez nowoprojektowane sieci kanałów instalacji wentylacji mechanicznej nawiewnej / wywiewnej włączonych do istniejących systemów wentylacyjnych N4 / W6  obsługujących także projektowane Studia Audio-Video (projekt instalacji sanitarnych dla pomieszczeń Studia został ujęty w oddzielnym pozwoleniu na budowę). </w:t>
      </w:r>
    </w:p>
    <w:p>
      <w:pPr>
        <w:pStyle w:val="Normal"/>
        <w:spacing w:lineRule="auto" w:line="276"/>
        <w:jc w:val="both"/>
        <w:rPr/>
      </w:pPr>
      <w:r>
        <w:rPr/>
        <w:t xml:space="preserve">Doposażenie w instalację klimatyzacji  (zaprojektowanie jednostek klimatyzacji oraz podłączenie do projektowanej instalacji klimatyzacji obsługującej Studio Audio-Video) – zostało objęte oddzielnym projektem wykonawczy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przedmiotowym lokalu usługowym projektuje się zespół pomieszczeń biurowych. Projektuje się adaptację układu funkcjonalnego poprzez rozbiórkę wybranych ścian działowych i budowę nowych. Projektuje się zespół pomieszczeń biurowych, z których część ma mieć charakter gabinetów, a jedno - większe ma mieć charakter otwarty (open-space), z tego pomieszczenia prowadzić będą drzwi do gabinetów oraz schody na otwartą na to pomieszczenie antresolę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76"/>
        <w:rPr/>
      </w:pPr>
      <w:r>
        <w:rPr/>
        <w:t>4. Instalacja wentylacji mechanicznej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rojektuje się wyposażenie przedmiotowych pomieszczeń w system wentylacji mechanicznej.  System nawiewny obsługiwany będzie przez istniejącą centralę N4, zlokalizowaną w piwnicy w pomieszczeniu wentylatorni, miejsce włączenia do systemu N4 zgodnie z wytycznymi Inwestora (wg projektu Studia Audio-Video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System wywiewny obsługiwany będzie przez istniejący wentylator wywiewny W4, zlokalizowany w piwnicy, miejsce włączenia do systemu W4 zgodnie z wytycznymi Inwestora (wg projektu Studia Audio-Video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Ilości powietrza oraz wymagany spręż doprojektowanej na potrzeby części biurowej instalacji wentylacji zgodnie z wytycznymi Inwestora (wytyczne projektanta instalacji sanitarnych Studia Audio-Video).</w:t>
      </w:r>
    </w:p>
    <w:p>
      <w:pPr>
        <w:pStyle w:val="Normal"/>
        <w:spacing w:lineRule="auto" w:line="276"/>
        <w:ind w:firstLine="708"/>
        <w:jc w:val="both"/>
        <w:rPr>
          <w:u w:val="single"/>
        </w:rPr>
      </w:pPr>
      <w:r>
        <w:rPr>
          <w:u w:val="single"/>
        </w:rPr>
        <w:t>Zgodnie z wytycznymi niniejszy projekt wentylacji Studia Audio-Video przewiduję rezerwę w ilości 300 m</w:t>
      </w:r>
      <w:r>
        <w:rPr>
          <w:u w:val="single"/>
          <w:vertAlign w:val="superscript"/>
        </w:rPr>
        <w:t>3</w:t>
      </w:r>
      <w:r>
        <w:rPr>
          <w:u w:val="single"/>
        </w:rPr>
        <w:t>/h powietrza nawiewanego i 300 m</w:t>
      </w:r>
      <w:r>
        <w:rPr>
          <w:u w:val="single"/>
          <w:vertAlign w:val="superscript"/>
        </w:rPr>
        <w:t>3</w:t>
      </w:r>
      <w:r>
        <w:rPr>
          <w:u w:val="single"/>
        </w:rPr>
        <w:t>/h powietrza wywiewanego. Prędkości powietrza w kanałach nie powinny przekraczać w=3,5 [m/s]. W celu uzyskania jak najlepszych parametrów akustycznych system projektowany zaprojektowano z kanałów z wełny mineralnej  oraz poprowadzono trasami niwelującymi możliwość przedostawania się hałasu do  pomieszczeń Studia Audio-Vide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estawienie ilości powietrza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43"/>
        <w:gridCol w:w="1073"/>
        <w:gridCol w:w="1136"/>
        <w:gridCol w:w="4784"/>
      </w:tblGrid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p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ieszczeni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wie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wiew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wagi</w:t>
            </w:r>
          </w:p>
        </w:tc>
      </w:tr>
      <w:tr>
        <w:trPr>
          <w:trHeight w:val="27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ączenie do istniejącego systemu wentylacji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ączenie do istniejącego systemu wentylacji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ączenie do istniejącego systemu wentylacji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ączenie do istniejącego systemu wentylacji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m. 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ntres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ączenie do istniejącego systemu wentylacji</w:t>
            </w:r>
          </w:p>
        </w:tc>
      </w:tr>
      <w:tr>
        <w:trPr>
          <w:trHeight w:val="27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Sum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rojektowany system wentylacji zapewnia spełnienie wymagań prawnych o minimalnej ilości powietrza na osobę - 30m</w:t>
      </w:r>
      <w:r>
        <w:rPr>
          <w:vertAlign w:val="superscript"/>
        </w:rPr>
        <w:t>3</w:t>
      </w:r>
      <w:r>
        <w:rPr/>
        <w:t>/h na osobę. System został zaprojektowany w sposób, aby w możliwie najlepszym stopniu zapewnić przewietrzanie pomieszczeń.</w:t>
      </w:r>
    </w:p>
    <w:p>
      <w:pPr>
        <w:pStyle w:val="Normal"/>
        <w:spacing w:lineRule="auto" w:line="276"/>
        <w:jc w:val="both"/>
        <w:rPr/>
      </w:pPr>
      <w:r>
        <w:rPr/>
        <w:t>Nawiew oraz wywiew powietrza realizowany będzie poprzez zawory wentylacyjne nawiewne KE oraz wywiewne KK firmy Smay (lub inne równorzędne) oraz kratki wentylacyjne. Jako elementy regulacyjne zaprojektowano przepustnice jednopłaszczyznowe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  <w:t>Kanały należy prowadzić zgodnie z częścią graficzną. Kolory kratek i anemostatów  jak kolor ścian i sufitów wg pt Architektury. Kanały z wełny mineralnej zaprojektowano z  niepalnej  płyty z wełny szklanej  o realnej gęstości 85 kg/m3, pokrytej z zewnątrz jednolitym, gładkim, czystym, niezbrojonym aluminium o grubości 100 nm, bez prowadnic a od strony wewnętrznej czarnym woalem wysokiej prędkości z wełny szklanej, odpornym na czyszczenie mechaniczne. Płyty przeznaczone są do wykonywania gotowych termicznie i akustycznie przewodów o przekroju prostokątnym w powietrznych instalacjach grzewczych, klimatyzacyjnych i wentylacyjnych charakteryzujące się  wysokim współczynnikiem pochłaniania dźwięku. Płyta wyposażona jest w pióra wpusty, męskie i żeńskie. Kanały wykonuje się poprzez nacinanie płyty profesjonalnymi nożami. Dodatkowo do montażu wykorzystuje się zszywki rozprężne, klej i tasmę aluminiową o grubości 50 nm i szerokości 75 mm. Kanały łączy się ze sobą na pióra wpusty. W zależności od przekroju i ciśnienia kanały należy dodatkowo wzmocnić profilami T-ownikami, wykonanymi z blachy ocynkowanej wg wytycznych producenta. Wzmocnienia mogą być wykorzystane do podwieszania kanałów. Instalację czyści się za pomocą miękkich szczotek nylonowych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rametry płyt ( nie gorsze niż)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dopuszczane ciśnienie robocze 800 Pa,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prędkości do 20 m/s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maks. Temperatura do 80 [C]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izolacyjność termiczna nie mniej niż 0,034W/M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głębokość pióra 12,5 [mm]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klasyfikacja ogniowa Klasa A2-s1, d0 (p³yta niepalna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spółczynnik pochłaniania dźwięku alfa –sabin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stotliwość [Hz]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25      250     500       1000      2000     4000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,30    0,40    0,70       0,75       0,90       0,90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wody wentylacyjne powinny być wykonane z materiałów niepalnych a izolacje cieplne i akustyczne zastosowane w instalacjach powinny być wykonane w sposób zapewniający nierozprzestrzenianie ognia.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ontaż instalacji wewnątrz budynku, izolacji, połączeń, wykończenia powinien być wykonany z należytą starannością, zgodnie z wiedzą techniczną oraz przepisami branżowymi, przy zachowaniu pełnej estetyki i funkcjonalności projektowanych instalacji. Podwieszenia i podpory urządzeń oraz przewodów powinny posiadać przekładki elastyczne dla tłumienia drgań.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 przejściach przewodów przez przegrody budowlane stosować wypełnienia elastyczne pomiędzy przewodem a przegrodą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uruchomieniu instalacji i wyregulowaniu przepływów powietrza w kanałach wentylacyjnych elementy regulacyjne należy zablokować. Kanały w szachtach wentylacyjnych prowadzić z połączeniami uszczelkowym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ałość robót należy wykonywać zgodnie z przepisami prawa budowlanego, normami polskimi i europejskimi, warunkami zawartymi w opracowaniach „Warunków Technicznych Wykonania i Odbioru Robót Budowlanych”, w koordynacji z innymi branżami oraz zgodnie ze sztuką budowlaną.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nały wyposażono w klapy rewizyjne umożliwiające ich okresowe czyszczenie. Lokalizację klap rewizyjnych pokazano w części graficzn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nimalne wymiary otworów rewizyjnych w przewodach o przekroju kołowym przedstawia poniższa tabela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nały prostokątn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4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297"/>
        <w:gridCol w:w="2872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 boku przewodu [mm]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nimalny wymiar otworu rewizyjnego AxB [mm]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 (długoś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 (szerokość)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&lt;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0&lt;s&lt;5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</w:tr>
    </w:tbl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nały okrągł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77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297"/>
        <w:gridCol w:w="2872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rednica przewodu [mm]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nimalny wymiar otworu rewizyjnego AxB [mm]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 (długoś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 (obwód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0&lt;s&lt;3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5&lt;s&lt;5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</w:tr>
    </w:tbl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ędzy otworami rewizyjnymi nie powinny być zamontowane więcej niż dwa kolana lub łuki o kącie większym niż 45°, a w przewodach poziomych odległość między otworami rewizyjnymi nie powinna być mniejsza niż 10 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czas montażu kanałów powietrznych należy zwracać uwagę, aby nie zabrudziły się ich wewnętrzne ścianki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Heading1"/>
        <w:spacing w:lineRule="auto" w:line="276"/>
        <w:rPr/>
      </w:pPr>
      <w:r>
        <w:rPr/>
        <w:t>5. Instalacja odprowadzenia skropl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la zapewnienia komfortu pracy w pomieszczeniach biurowych zgodnie z częścią rysunkową zaprojektowano wewnętrzne freonowe jednostki grzewczo-chłodzące (klimatyzatory)  przeznaczone do pracy całorocznej. Doposażenie w instalację klimatyzacji  zostało ujęte oddzielnym projektem wykonawczym (dla inwestycji: przebudowa pomieszczenia na parterze na studio audio-video w Filharmonii Narodowej  na działce ew. o nr 19 w obrębie 5-03-10 Śródmieście w Warszawie). </w:t>
      </w:r>
    </w:p>
    <w:p>
      <w:pPr>
        <w:pStyle w:val="Normal"/>
        <w:spacing w:lineRule="auto" w:line="276"/>
        <w:jc w:val="both"/>
        <w:rPr/>
      </w:pPr>
      <w:r>
        <w:rPr/>
        <w:t>Obecne opracowanie obejmuje jedynie odprowadzenie skroplin z jednostek klimatyzacji.</w:t>
      </w:r>
    </w:p>
    <w:p>
      <w:pPr>
        <w:pStyle w:val="Normal"/>
        <w:spacing w:lineRule="auto" w:line="276"/>
        <w:jc w:val="both"/>
        <w:rPr/>
      </w:pPr>
      <w:r>
        <w:rPr/>
        <w:t xml:space="preserve">Włączenie do kanalizacji sanitarnej  instalacji skroplin z wewnętrznych jednostek klimatyzacji </w:t>
      </w:r>
    </w:p>
    <w:p>
      <w:pPr>
        <w:pStyle w:val="Normal"/>
        <w:spacing w:lineRule="auto" w:line="276"/>
        <w:jc w:val="both"/>
        <w:rPr/>
      </w:pPr>
      <w:r>
        <w:rPr/>
        <w:t xml:space="preserve">należy wykonać zgodnie z częścią graficzną opracowania przebiciem do toalet znajdujących się na poziomie Piwnicy pod pomieszczeniami biurowymi, włączenie należy zasyfonować, uniemożliwiając w ten sposób przedostawanie się do instalacji skroplin przykrych zapachów. </w:t>
      </w:r>
    </w:p>
    <w:p>
      <w:pPr>
        <w:pStyle w:val="Normal"/>
        <w:spacing w:lineRule="auto" w:line="276"/>
        <w:jc w:val="both"/>
        <w:rPr/>
      </w:pPr>
      <w:r>
        <w:rPr/>
        <w:t xml:space="preserve">Zbiorcze odprowadzenie skroplin następuje poprzez instalację z rur PVC-U, łączonych poprzez klejenie, do najbliższego pionu kanalizacyjnego. </w:t>
      </w:r>
    </w:p>
    <w:p>
      <w:pPr>
        <w:pStyle w:val="Normal"/>
        <w:spacing w:lineRule="auto" w:line="276"/>
        <w:jc w:val="both"/>
        <w:rPr/>
      </w:pPr>
      <w:r>
        <w:rPr/>
        <w:t>Należy bezwzględnie przestrzegać wytycznych producenta w zakresie dopuszczalnych odstępów mocowań dla zastosowanych rur. Instalację odprowadzenia skroplin układać ze spadkiem w kierunku miejsca odprowadzenia skroplin.</w:t>
      </w:r>
    </w:p>
    <w:p>
      <w:pPr>
        <w:pStyle w:val="Normal"/>
        <w:spacing w:lineRule="auto" w:line="276"/>
        <w:jc w:val="both"/>
        <w:rPr/>
      </w:pPr>
      <w:r>
        <w:rPr/>
        <w:t>Wszystkie przejścia przewodów przez przegrody budowlane należy wykonać w tulejach ochronnych utwierdzonych w przegrodzie, umożliwiających wzdłużne przemieszczanie się przewodu. W tulei nie może znajdować się żadne połączenie przewodu. Przestrzeń pomiędzy tuleją a przewodem należy wypełnić materiałem plastycznym lub elastycznym, nie powodującym uszkodzenia przewodu. Przejścia instalacji przez przegrody oddzielenia przeciwpożarowego należy uszczelnić materiałami ogniochronnymi posiadającymi odpowiedni atest.</w:t>
      </w:r>
    </w:p>
    <w:p>
      <w:pPr>
        <w:pStyle w:val="Normal"/>
        <w:spacing w:lineRule="auto" w:line="276"/>
        <w:jc w:val="both"/>
        <w:rPr/>
      </w:pPr>
      <w:r>
        <w:rPr/>
        <w:t>Wszystkie przejścia przewodów przez przegrody budowlane zaprojektowano w tulejach ochronnych utwierdzonych w przegrodzie, umożliwiających wzdłużne przemieszczanie się przewodu. W tulei nie może znajdować się żadne połączenie przewodu. Przestrzeń pomiędzy tuleją a przewodem należy wypełnić materiałem plastycznym lub elastycznym, nie powodującym uszkodzenia przewodu. W przypadku przejść instalacji przez przegrody oddzielenia pożarowego zastosować masę ogniochronną + łupki z wełny mineralnej w przypadku przewodów nieizolowanych, niepalnych lub opaskę ogniochronną dla rur niepalnych w izolacji palnej. Zakrycie przewodów należy wykonać po wykonaniu próby szczeln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6. Instalacja C.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celu dostosowania instalacji do zmian aranżacji lokalu projektuje się przebudowę i instalacji C.O. Zaprojektowano wymianę grzejników oraz zmianę ich lokalizacji.  Ze względu na zmiany lokalizacji zaprojektowano dostosowanie podejść do grzejników z istniejących pionów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Budynek znajduje się w III strefie klimatycznej o obliczeniowej temperaturze zewnętrznej – 20ºC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bliczenia współczynników przenikania ciepła „U” oraz obliczenia zapotrzebowania ciepła wykonano programem komputerowym OZC. Całość obliczeń zostaje w archiwum jednostki opracowującej dokumentację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Całkowite zapotrzebowanie pomieszczeń objętych opracowaniem na energię grzewczą z uwzględnieniem całości strat ciepła wynosi 5,9kW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Zestawienie strat ciepła w poszczególnych pomieszczeniach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6559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90"/>
        <w:gridCol w:w="1309"/>
        <w:gridCol w:w="2810"/>
      </w:tblGrid>
      <w:tr>
        <w:trPr>
          <w:trHeight w:val="7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. Wewn. Pom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gana moc ciepl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s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resol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resola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</w:tr>
      <w:tr>
        <w:trPr>
          <w:trHeight w:val="26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ĘGOWOŚĆ</w:t>
            </w:r>
          </w:p>
        </w:tc>
      </w:tr>
      <w:tr>
        <w:trPr>
          <w:trHeight w:val="33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NET DYREKTORA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URO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a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gospodarcz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Jako elementy grzejne projektuje się grzejniki płytowe stalowe firmy VNH. Dobór typów urządzeń wg rysunku. Ilość urządzeń grzewczych w pomieszczeniach jest uwarunkowana obliczeniowym zapotrzebowaniem na ciepło danego pomieszczenia.</w:t>
      </w:r>
    </w:p>
    <w:p>
      <w:pPr>
        <w:pStyle w:val="Standard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Wszystkie grzejniki z podłączeniem przewodów od dołu, są z wbudowaną wkładką zaworową. Podłączenie grzejników wykonane będzie ze ściany, z zastosowaniem zestawu przyłączeniowego z zaworem odcinającym z nastawą wstępną, umożliwiającym odłączenie grzejnika przy pracy pozostałej części instalacji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Rurociągi instalacji grzewczej prowadzone będą po ścianach od pionów do grzejników. Rurociągi prowadzić w bruzdach ściennych lub obudowane, wg projektu architektury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Poniżej zestawiono wymagania dla rurociągów instalacji ogrzewczych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Cs w:val="28"/>
        </w:rPr>
        <w:t>Rurociągi obiegu ogrzewania wykonać z rur  wielowarstwowych firmy KAN-therm, połączenia zaprasowywane typu Press. Rurociągi montować zgodnie z instrukcjami i aprobatami technicznymi dost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>Przewody należy zabezpieczyć przed powstawaniem nadmiernych naprężeń spowodowanych wydłużeniami termicznymi (np. przez zastosowanie odpowiednich kompensatorów lub samokompensację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>Prowadzenie przewodów: w bruzdach ściennych lub obudowane g-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Przy przejściach przewodów przez strefy pożarowe, uszczelnić masami zgodnie z aprobatą producenta (Promat lub Hilti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>Mocowania i podwieszenia rurociągów systemow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Cs w:val="28"/>
        </w:rPr>
        <w:t>W miejscach przejść przez przegrody budowlane nie będące granicą stref pożarowych zainstalować tuleje ochronne, przestrzeń między rurą i tuleją wypełnić szczeliwem elastycznym. Tuleje stropowe i ścienne powinny wystawać 2 cm poza przegrodę. W tulejach nie mogą występować połączenia rur i kształtek. Rurociągi w przejściach przez przegrody budowlane muszą posiadać izolację przeciwroszeniową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Przewody  należy izolować cieplnie otuliną o współczynniku przenikania ciepła 0,035W/mK, o charakterystyce nie rozprzestrzeniającej ognia (NRO) i oznakowanej zgodnie z PN-70/B-01270. Grubość izolacji 9 mm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2"/>
        </w:rPr>
      </w:pPr>
      <w:r>
        <w:rPr>
          <w:szCs w:val="28"/>
        </w:rPr>
        <w:t xml:space="preserve">Po zmontowaniu wszystkie instalacje wodne należy kilkakrotnie przepłukać, a następnie poddać próbie ciśnieniowej zgodnie z PN-64/B-10400. Instalacje grzewcze napełniać wodą uzdatnioną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Wykonawca zobowiązany jest do zapoznania się z projektami wszystkich branż, wskazania potencjalnych kolizji i określenia sposobów ich uniknięcia. W przypadku zauważenia rozbieżności między projektami różnych branż lub potencjalnych kolizji należy skonsultować się z projektantami odpowiednich bran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7. Uwag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szystkie przejścia przez przegrody wydzielenia pożarowego muszą być zabezpieczone ppoż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pis techniczny należy rozpatrywać łącznie z rysunkami. Projekt należy rozpatrywać łącznie z projektami pozostałych branż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dokładne rozmieszczenie oraz kolorystyka kratek wentylacyjnych wg projektu architektur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wykonaniu instalacji powietrznych i wodnych należy przeprowadzić ich regulację aerodynamiczną i hydrauliczną aby uzyskać przepływy zgodne z warunkami obliczeniowym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ewentualne zmiany w projekcie należy uzgodnić z projektante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szystkie urządzenia należy podłączyć zgodnie z DTR-kami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y z tworzyw sztucznych należy montować zgodnie z Instrukcjami montażu opracowanymi przez producentów (dystrybutorów) tych materiał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istniejące wykorzystywane powtórnie należy sprawdzić pod względem technicznym oraz oczyścić przed ponownym wykorzystanie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prowadzenia kanałów wentylacyjnych oraz innych instalacji zgodne z rzędnymi instalacji istniejących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 rzędne i trasowanie kanałów do ustalenia na budowie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8. Podstawy prawne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nnik Ustaw z 2002r. Nr 75, poz. 690, w sprawie warunków technicznych, jakim powinny odpowiadać budynki i ich usytuowanie, z późniejszymi zmianami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 techniczne wykonania i odbioru robót budowlano - montażowych cz. II Instalacje sanitarne i przemysłowe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 techniczne wykonania i odbioru rurociągów z tworzyw sztuczn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bezpieczenie wody przed wtórnym zanieczyszczeniem” COBRTI Instal - zeszyt 1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arunki techniczne wykonania i odbioru instalacji wentylacyjnych” COBRTI Instal - zeszyt 5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arunki techniczne wykonania i odbioru instalacji ogrzewczych” COBRTI Instal - zeszyt 6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B-02151-02:1987 Akustyka budowlana - Ochrona przed hała</w:t>
        <w:softHyphen/>
        <w:t>sem pomieszczeń w bu</w:t>
        <w:softHyphen/>
        <w:t>dynkach - Dopuszczal</w:t>
        <w:softHyphen/>
        <w:t>ne wartości poziomu dźwięku w po</w:t>
        <w:softHyphen/>
        <w:t>mie</w:t>
        <w:softHyphen/>
        <w:t>szczeniach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-02421:2000 Ogrzewnictwo i ciepłownictwo - Izolacja cieplna przewodów, ar</w:t>
        <w:softHyphen/>
        <w:t>ma</w:t>
        <w:softHyphen/>
        <w:t>tury i urządzeń - Wymagania i badania odbiorcze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B</w:t>
        <w:noBreakHyphen/>
        <w:t>03430:1983 PN-B-03430:1983/ /Az3:2000 Wentylacja w budynkach mieszkalnych za</w:t>
        <w:softHyphen/>
        <w:t>mieszkania zbiorowego i użyteczności publi</w:t>
        <w:softHyphen/>
        <w:softHyphen/>
        <w:t xml:space="preserve">cznej – Wymagania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</w:t>
        <w:noBreakHyphen/>
        <w:t>03421:1978 Wentylacja i klimatyzacja - Parametry obliczeniowe powietrza wew</w:t>
        <w:softHyphen/>
        <w:t>nętrznego w pomieszczeniach przeznaczonych do stałego przeby</w:t>
        <w:softHyphen/>
        <w:t>wania ludzi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>Przy wykonywaniu robót należy przestrzegać wszelkie aktualnie obowiązujące przepisy BHP oraz instrukcje lub wytyczne producenta, a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>rozporządzenie z dnia 6.02.2003 w sprawie BHP podczas wykonywania prac budowlanych Dz. Ustaw 47 poz.40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>rozporządzenie z dnia 17.09.1999 w sprawie BHP podczas wykonywania prac przy instalacjach elektrycznych Dz. Ustaw 90 poz.912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</w:rPr>
      </w:pPr>
      <w:r>
        <w:rPr/>
        <w:t>rozporządzenie z dnia 26.09.1997 w sprawie wymogów bezpieczeństwa wynikających z dokumentacji techniczno-ruchowej stosowanego sprzętu Dz. Ustaw 129 poz.847</w:t>
      </w:r>
    </w:p>
    <w:p>
      <w:pPr>
        <w:pStyle w:val="Heading1"/>
        <w:spacing w:lineRule="auto" w:line="276"/>
        <w:rPr/>
      </w:pPr>
      <w:r>
        <w:rPr/>
        <w:t>9. Informacja dotycząca bezpieczeństwa i ochrony zdrowi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kres robót dla całego zamierzenia budowlanego.</w:t>
      </w:r>
    </w:p>
    <w:p>
      <w:pPr>
        <w:pStyle w:val="Normal"/>
        <w:spacing w:lineRule="auto" w:line="276"/>
        <w:rPr/>
      </w:pPr>
      <w:r>
        <w:rPr/>
        <w:t>Zakres robót będzie obejmował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montaż instalacji wentylacji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montaż instalacji ogrzewcz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skazania dotyczące przewidywanych zagrożeń występujących podczas realizacji robót budowlanych określających skalę i rodzaje zagrożeń oraz miejsce i czas ich wystąpienia.</w:t>
      </w:r>
    </w:p>
    <w:tbl>
      <w:tblPr>
        <w:tblW w:w="86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078"/>
        <w:gridCol w:w="1989"/>
        <w:gridCol w:w="195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ejsce wystąpienia zagrożen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odzaj zagroż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ejsce i czas wystąpi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kala zagrożenia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ontaż instalacji c.o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ace montażowe urządzeń gabarytow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ace przy montaż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iska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Montaż instalacji wentylacji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ace montażowe na wysokości powyżej 1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ace przy montaż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średnia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Wskazania sposobu prowadzenia instruktażu pracowników przed przystąpieniem do realizacji robót szczególnie niebezpie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stalić wyposażenie brygad w niezbędny sprzęt BH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stalić i podać do wiadomości telefony alarmowe służb ratownictwa ogólnego: pogotowie ratunkowe, straż pożarna, policj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dać wykaz telefonów kierownictwa i dozor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stalić zakres i sposób instruktażu dla pracownik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stalić osobę odpowiedzialną za przeprowadzenie szkole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omówić zagadnienia dotyczące zasad bezpieczeństwa przy realizacji niniejszego projektu, a wynikające z Rozporządzenia Ministra Infrastruktury z dn. 6 lutego 2003 roku, w sprawie bezpieczeństwa i higieny pracy podczas wykonywania robót budowlanych Dz. U. nr 47 poz. 401 z dn. 19 marca 2003 r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zestrzegać instrukcji montażu podanych przez producent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Wskazania środków technicznych i organizacyjnych zapobiegających niebezpieczeństwom wynikającym z wykonania robót budowlanych w strefach szczególnego zagrożenia zdrowia lub w ich sąsiedztwie, w tym zapewniających bezpieczną i sprawną komunikację umożliwiającą szybką ewakuację na wypadek pożaru, awarii i innych zagrożeń.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Dla zapewnienia bezpieczeństwa przy wykonywaniu wyżej wymienionych robót należy bezwzględnie przestrzegać zasad organizacji pracy oraz stosować w pełni sprawny sprzęt ochronny.</w:t>
      </w:r>
    </w:p>
    <w:p>
      <w:pPr>
        <w:pStyle w:val="Normal"/>
        <w:spacing w:lineRule="auto" w:line="276"/>
        <w:jc w:val="both"/>
        <w:rPr/>
      </w:pPr>
      <w:r>
        <w:rPr/>
        <w:t>Środki organizacyjn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prawowanie bezpośredniego kierownictwa i nadzoru przez osoby posiadające odpowiednie kwalifikacje i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zestrzeganie instrukcji montażu i organizacji robót określonych przez producentów urządzeń i komponentów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Zatrudnienie przy wykonywaniu robót jedynie pracowników posiadających odpowiednie uprawn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Opracowanie:</w:t>
      </w:r>
    </w:p>
    <w:p>
      <w:pPr>
        <w:pStyle w:val="Normal"/>
        <w:spacing w:lineRule="auto" w:line="276"/>
        <w:jc w:val="right"/>
        <w:rPr/>
      </w:pPr>
      <w:r>
        <w:rPr/>
        <w:t>mgr inż.. Mateusz Mleko</w:t>
      </w:r>
    </w:p>
    <w:p>
      <w:pPr>
        <w:pStyle w:val="Normal"/>
        <w:spacing w:lineRule="auto" w:line="276"/>
        <w:jc w:val="right"/>
        <w:rPr/>
      </w:pPr>
      <w:r>
        <w:rPr/>
        <w:t>SWK/0126/PBS/15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SPIS RYSUNKÓW</w:t>
      </w:r>
    </w:p>
    <w:p>
      <w:pPr>
        <w:pStyle w:val="Normal"/>
        <w:spacing w:lineRule="auto" w:line="276"/>
        <w:jc w:val="both"/>
        <w:rPr/>
      </w:pPr>
      <w:r>
        <w:rPr/>
        <w:t>S-01 Zakres opracowania</w:t>
      </w:r>
    </w:p>
    <w:p>
      <w:pPr>
        <w:pStyle w:val="Normal"/>
        <w:spacing w:lineRule="auto" w:line="276"/>
        <w:jc w:val="both"/>
        <w:rPr/>
      </w:pPr>
      <w:r>
        <w:rPr/>
        <w:t>S-02 Wentylacja mechaniczna i klimatyzacja – Parter</w:t>
      </w:r>
    </w:p>
    <w:p>
      <w:pPr>
        <w:pStyle w:val="Normal"/>
        <w:spacing w:lineRule="auto" w:line="276"/>
        <w:jc w:val="both"/>
        <w:rPr/>
      </w:pPr>
      <w:r>
        <w:rPr/>
        <w:t>S-03 Wentylacja mechaniczna i klimatyzacja – Antresola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oraz trasy kanałów obsługujące Studio Audio-Video)</w:t>
      </w:r>
    </w:p>
    <w:p>
      <w:pPr>
        <w:pStyle w:val="Normal"/>
        <w:spacing w:lineRule="auto" w:line="276"/>
        <w:jc w:val="both"/>
        <w:rPr/>
      </w:pPr>
      <w:r>
        <w:rPr/>
        <w:t>S-05 Instalacja c.o. oraz wod-kan  – Par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lineRule="auto" w:line="276"/>
        <w:jc w:val="both"/>
        <w:rPr/>
      </w:pPr>
      <w:r>
        <w:rPr/>
        <w:t>zał. 1 Zestawienie kanałów wentylacyjnych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787" w:leader="none"/>
      </w:tabs>
      <w:rPr/>
    </w:pPr>
    <w:r>
      <w:rPr/>
      <w:t>PROJEKT WYKONAWCZY / INSTALACJE SANITARNE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lang w:val="en-US" w:eastAsia="en-US"/>
      </w:rPr>
    </w:pPr>
    <w:r>
      <w:rPr>
        <w:lang w:val="en-US" w:eastAsia="en-US"/>
      </w:rPr>
      <w:t>FILHARMONIA NARODOWA W WARSZAW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ReportTextChar">
    <w:name w:val="Report Text Char"/>
    <w:qFormat/>
    <w:rPr>
      <w:sz w:val="24"/>
      <w:lang w:val="en-GB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38:00Z</dcterms:created>
  <dc:creator>mikolaj</dc:creator>
  <dc:description/>
  <cp:keywords/>
  <dc:language>en-US</dc:language>
  <cp:lastModifiedBy>User</cp:lastModifiedBy>
  <cp:lastPrinted>2016-04-06T15:28:00Z</cp:lastPrinted>
  <dcterms:modified xsi:type="dcterms:W3CDTF">2017-02-13T18:26:00Z</dcterms:modified>
  <cp:revision>17</cp:revision>
  <dc:subject/>
  <dc:title>a</dc:title>
</cp:coreProperties>
</file>