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Warszawa, 06.04.2016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ORZĄDZENIU PROJEKTU ZGODNIE Z PRZEPISAMI ORAZ ZASADAMI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DZY TECHNICZN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Oświadczam, zgodnie z art. 20 ust. 4 Ustawy z dnia 2 października 2013 r.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„</w:t>
      </w:r>
      <w:r>
        <w:rPr>
          <w:rFonts w:cs="Arial" w:ascii="Arial Narrow" w:hAnsi="Arial Narrow"/>
          <w:b/>
          <w:bCs/>
          <w:sz w:val="26"/>
          <w:szCs w:val="26"/>
        </w:rPr>
        <w:t xml:space="preserve">Prawo Budowlane” (Dz. Ust. z 2013 roku, poz. 1409, z późniejszymi zmianami),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że projekt budowlany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</w:rPr>
        <w:t xml:space="preserve">Dla: </w:t>
        <w:tab/>
        <w:tab/>
        <w:tab/>
      </w:r>
      <w:r>
        <w:rPr>
          <w:rFonts w:cs="Arial Narrow" w:ascii="Arial Narrow" w:hAnsi="Arial Narrow"/>
          <w:sz w:val="21"/>
          <w:szCs w:val="21"/>
        </w:rPr>
        <w:t>Filharmonia Narodowa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ab/>
        <w:t>Ul. Jasna 5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>00-950 Warszawa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egający na:</w:t>
        <w:tab/>
        <w:tab/>
        <w:t>Opracowaniu projektu budowlanego budowy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DAPTACJA CZĘŚCI LOKALU USŁUGOWEGO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NA ZESPÓŁ POMIESZCZEŃ BIUROWYCH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</w:rPr>
        <w:tab/>
        <w:t>Adres inwestycji:</w:t>
        <w:tab/>
      </w:r>
      <w:r>
        <w:rPr>
          <w:rFonts w:cs="Arial Narrow" w:ascii="Arial Narrow" w:hAnsi="Arial Narrow"/>
          <w:sz w:val="21"/>
          <w:szCs w:val="21"/>
        </w:rPr>
        <w:t xml:space="preserve">Warszawa, ul. Jasna 5, </w:t>
      </w:r>
    </w:p>
    <w:p>
      <w:pPr>
        <w:pStyle w:val="Normal"/>
        <w:rPr/>
      </w:pPr>
      <w:r>
        <w:rPr>
          <w:rFonts w:cs="Arial Narrow" w:ascii="Arial Narrow" w:hAnsi="Arial Narrow"/>
          <w:color w:val="FF0000"/>
          <w:sz w:val="21"/>
          <w:szCs w:val="21"/>
        </w:rPr>
        <w:tab/>
        <w:tab/>
        <w:tab/>
        <w:tab/>
      </w:r>
      <w:r>
        <w:rPr>
          <w:rFonts w:cs="Arial Narrow" w:ascii="Arial Narrow" w:hAnsi="Arial Narrow"/>
          <w:sz w:val="21"/>
          <w:szCs w:val="21"/>
        </w:rPr>
        <w:t>dz. nr ew. 19 w obrębie 5-03-10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</w:t>
      </w:r>
    </w:p>
    <w:p>
      <w:pPr>
        <w:pStyle w:val="Normal"/>
        <w:ind w:left="720" w:hanging="0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ostał sporządzony zgodnie z obowiązującymi przepisami oraz zasadami wiedzy technicznej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</w:rPr>
        <w:t>Projekt budowlany został zaprojektowan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a podstawie posiadanych uprawnień budowlanych w specjalności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…..………………………………………………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Piotr Wudarczyk MAZ/0424/PWOE/06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ZE.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2:00Z</dcterms:created>
  <dc:creator>mikolaj</dc:creator>
  <dc:description/>
  <cp:keywords/>
  <dc:language>en-US</dc:language>
  <cp:lastModifiedBy>Paweł Kaczorowski</cp:lastModifiedBy>
  <cp:lastPrinted>2016-04-04T20:43:00Z</cp:lastPrinted>
  <dcterms:modified xsi:type="dcterms:W3CDTF">2016-04-08T08:22:00Z</dcterms:modified>
  <cp:revision>10</cp:revision>
  <dc:subject/>
  <dc:title/>
</cp:coreProperties>
</file>