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caps/>
          <w:u w:val="single"/>
        </w:rPr>
      </w:pPr>
      <w:r>
        <w:rPr>
          <w:rFonts w:cs="Arial" w:ascii="Arial Narrow" w:hAnsi="Arial Narrow"/>
          <w:b/>
          <w:caps/>
          <w:u w:val="single"/>
        </w:rPr>
        <w:t>Spis treści</w:t>
      </w:r>
    </w:p>
    <w:p>
      <w:pPr>
        <w:pStyle w:val="Normal"/>
        <w:rPr>
          <w:rFonts w:ascii="Arial Narrow" w:hAnsi="Arial Narrow" w:cs="Arial"/>
          <w:b/>
          <w:b/>
          <w:caps/>
          <w:u w:val="single"/>
        </w:rPr>
      </w:pPr>
      <w:r>
        <w:rPr>
          <w:rFonts w:cs="Arial" w:ascii="Arial Narrow" w:hAnsi="Arial Narrow"/>
          <w:b/>
          <w:caps/>
          <w:u w:val="single"/>
        </w:rPr>
      </w:r>
    </w:p>
    <w:p>
      <w:pPr>
        <w:pStyle w:val="Normal"/>
        <w:rPr>
          <w:rFonts w:ascii="Arial Narrow" w:hAnsi="Arial Narrow" w:cs="Arial"/>
        </w:rPr>
      </w:pPr>
      <w:r>
        <w:rPr>
          <w:rFonts w:cs="Arial" w:ascii="Arial Narrow" w:hAnsi="Arial Narrow"/>
          <w:b/>
        </w:rPr>
        <w:t>Tom 1: Architektur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Załączniki:</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1.1 Oświadczenie projektantów</w:t>
      </w:r>
    </w:p>
    <w:p>
      <w:pPr>
        <w:pStyle w:val="Normal"/>
        <w:rPr>
          <w:rFonts w:ascii="Arial Narrow" w:hAnsi="Arial Narrow" w:cs="Arial"/>
        </w:rPr>
      </w:pPr>
      <w:r>
        <w:rPr>
          <w:rFonts w:cs="Arial" w:ascii="Arial Narrow" w:hAnsi="Arial Narrow"/>
        </w:rPr>
        <w:t>1.2 Zaświadczenia projektantów</w:t>
      </w:r>
    </w:p>
    <w:p>
      <w:pPr>
        <w:pStyle w:val="Normal"/>
        <w:rPr/>
      </w:pPr>
      <w:r>
        <w:rPr>
          <w:rFonts w:cs="Arial" w:ascii="Arial Narrow" w:hAnsi="Arial Narrow"/>
        </w:rPr>
        <w:t>1.3 Informacja BIOZ</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Część projektow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1 Opis techniczny do projektu budowlanego</w:t>
      </w:r>
    </w:p>
    <w:p>
      <w:pPr>
        <w:pStyle w:val="Normal"/>
        <w:rPr>
          <w:rFonts w:ascii="Arial Narrow" w:hAnsi="Arial Narrow" w:cs="Arial"/>
        </w:rPr>
      </w:pPr>
      <w:r>
        <w:rPr>
          <w:rFonts w:cs="Arial" w:ascii="Arial Narrow" w:hAnsi="Arial Narrow"/>
        </w:rPr>
        <w:t>2.2 Warunki ochrony pożarow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3 Rysunki projektu budowlanego:</w:t>
      </w:r>
    </w:p>
    <w:p>
      <w:pPr>
        <w:pStyle w:val="Normal"/>
        <w:rPr>
          <w:rFonts w:ascii="Arial Narrow" w:hAnsi="Arial Narrow" w:cs="Arial"/>
        </w:rPr>
      </w:pPr>
      <w:r>
        <w:rPr>
          <w:rFonts w:cs="Arial" w:ascii="Arial Narrow" w:hAnsi="Arial Narrow"/>
        </w:rPr>
        <w:t>- Rys. 1 – Szkic sytuacyjny – 1:1000</w:t>
      </w:r>
    </w:p>
    <w:p>
      <w:pPr>
        <w:pStyle w:val="Normal"/>
        <w:rPr>
          <w:rFonts w:ascii="Arial Narrow" w:hAnsi="Arial Narrow" w:cs="Arial"/>
        </w:rPr>
      </w:pPr>
      <w:r>
        <w:rPr>
          <w:rFonts w:cs="Arial" w:ascii="Arial Narrow" w:hAnsi="Arial Narrow"/>
        </w:rPr>
        <w:t>- Rys. 2 – Elementy do rozbiórki – rzut parteru i antresoli – 1:100</w:t>
      </w:r>
    </w:p>
    <w:p>
      <w:pPr>
        <w:pStyle w:val="Normal"/>
        <w:rPr>
          <w:rFonts w:ascii="Arial Narrow" w:hAnsi="Arial Narrow" w:cs="Arial"/>
        </w:rPr>
      </w:pPr>
      <w:r>
        <w:rPr>
          <w:rFonts w:cs="Arial" w:ascii="Arial Narrow" w:hAnsi="Arial Narrow"/>
        </w:rPr>
        <w:t>- Rys. 3 – Rzut pomieszczeń – poziom parteru – 1.50</w:t>
      </w:r>
    </w:p>
    <w:p>
      <w:pPr>
        <w:pStyle w:val="Normal"/>
        <w:rPr>
          <w:rFonts w:ascii="Arial Narrow" w:hAnsi="Arial Narrow" w:cs="Arial"/>
        </w:rPr>
      </w:pPr>
      <w:r>
        <w:rPr>
          <w:rFonts w:cs="Arial" w:ascii="Arial Narrow" w:hAnsi="Arial Narrow"/>
        </w:rPr>
        <w:t>- Rys. 4 – Rzut antresoli – 1.50</w:t>
      </w:r>
    </w:p>
    <w:p>
      <w:pPr>
        <w:pStyle w:val="Normal"/>
        <w:rPr>
          <w:rFonts w:ascii="Arial Narrow" w:hAnsi="Arial Narrow" w:cs="Arial"/>
        </w:rPr>
      </w:pPr>
      <w:r>
        <w:rPr>
          <w:rFonts w:cs="Arial" w:ascii="Arial Narrow" w:hAnsi="Arial Narrow"/>
        </w:rPr>
        <w:t>- Rys. 5 – Przekrój A-A – 1:50</w:t>
      </w:r>
    </w:p>
    <w:p>
      <w:pPr>
        <w:pStyle w:val="Normal"/>
        <w:rPr>
          <w:rFonts w:ascii="Arial Narrow" w:hAnsi="Arial Narrow" w:cs="Arial"/>
        </w:rPr>
      </w:pPr>
      <w:r>
        <w:rPr>
          <w:rFonts w:cs="Arial" w:ascii="Arial Narrow" w:hAnsi="Arial Narrow"/>
        </w:rPr>
        <w:t>- Rys. 6 – Stolarka drzwiowa wewnętrzna – 1:50</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Tom 2: Instalacje elektryczn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Tom 3: Instalacje sanitarne</w:t>
      </w:r>
      <w:r>
        <w:br w:type="page"/>
      </w:r>
    </w:p>
    <w:p>
      <w:pPr>
        <w:pStyle w:val="Normal"/>
        <w:rPr>
          <w:rFonts w:ascii="Arial Narrow" w:hAnsi="Arial Narrow" w:cs="Arial"/>
          <w:b/>
          <w:b/>
          <w:sz w:val="28"/>
          <w:szCs w:val="28"/>
        </w:rPr>
      </w:pPr>
      <w:r>
        <w:rPr>
          <w:rFonts w:cs="Arial" w:ascii="Arial Narrow" w:hAnsi="Arial Narrow"/>
          <w:b/>
          <w:sz w:val="28"/>
          <w:szCs w:val="28"/>
        </w:rPr>
        <w:t xml:space="preserve">Opis techniczny do projektu adaptacji części lokalu usługowego </w:t>
      </w:r>
    </w:p>
    <w:p>
      <w:pPr>
        <w:pStyle w:val="Normal"/>
        <w:rPr>
          <w:rFonts w:ascii="Arial Narrow" w:hAnsi="Arial Narrow" w:cs="Arial"/>
          <w:sz w:val="28"/>
          <w:szCs w:val="28"/>
        </w:rPr>
      </w:pPr>
      <w:r>
        <w:rPr>
          <w:rFonts w:cs="Arial" w:ascii="Arial Narrow" w:hAnsi="Arial Narrow"/>
          <w:b/>
          <w:sz w:val="28"/>
          <w:szCs w:val="28"/>
        </w:rPr>
        <w:t>na zespół pomieszczeń biurowych</w:t>
      </w:r>
      <w:r>
        <w:rPr>
          <w:rFonts w:cs="Arial" w:ascii="Arial Narrow" w:hAnsi="Arial Narrow"/>
          <w:sz w:val="28"/>
          <w:szCs w:val="28"/>
        </w:rPr>
        <w:t xml:space="preserve"> w budynku przy ul. Jasnej 5, w Warszawie</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6"/>
          <w:szCs w:val="26"/>
          <w:u w:val="single"/>
        </w:rPr>
      </w:pPr>
      <w:r>
        <w:rPr>
          <w:rFonts w:cs="Arial" w:ascii="Arial Narrow" w:hAnsi="Arial Narrow"/>
          <w:b/>
          <w:sz w:val="26"/>
          <w:szCs w:val="26"/>
          <w:u w:val="single"/>
        </w:rPr>
        <w:t>Część architektoniczno-budowlana</w:t>
      </w:r>
    </w:p>
    <w:p>
      <w:pPr>
        <w:pStyle w:val="Normal"/>
        <w:rPr>
          <w:rFonts w:ascii="Arial Narrow" w:hAnsi="Arial Narrow" w:cs="Arial"/>
          <w:b/>
          <w:b/>
          <w:sz w:val="26"/>
          <w:szCs w:val="26"/>
          <w:u w:val="single"/>
        </w:rPr>
      </w:pPr>
      <w:r>
        <w:rPr>
          <w:rFonts w:cs="Arial" w:ascii="Arial Narrow" w:hAnsi="Arial Narrow"/>
          <w:b/>
          <w:sz w:val="26"/>
          <w:szCs w:val="26"/>
          <w:u w:val="single"/>
        </w:rPr>
      </w:r>
    </w:p>
    <w:p>
      <w:pPr>
        <w:pStyle w:val="Normal"/>
        <w:rPr/>
      </w:pPr>
      <w:r>
        <w:rPr>
          <w:rFonts w:cs="Arial" w:ascii="Arial Narrow" w:hAnsi="Arial Narrow"/>
          <w:b/>
        </w:rPr>
        <w:t>1. Podstawa opracowania</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 ustalenia z inwestorem,</w:t>
      </w:r>
    </w:p>
    <w:p>
      <w:pPr>
        <w:pStyle w:val="Normal"/>
        <w:rPr>
          <w:rFonts w:ascii="Arial Narrow" w:hAnsi="Arial Narrow" w:cs="Arial"/>
        </w:rPr>
      </w:pPr>
      <w:r>
        <w:rPr>
          <w:rFonts w:cs="Arial" w:ascii="Arial Narrow" w:hAnsi="Arial Narrow"/>
        </w:rPr>
        <w:t>- wizja lokalna,</w:t>
      </w:r>
    </w:p>
    <w:p>
      <w:pPr>
        <w:pStyle w:val="Normal"/>
        <w:rPr>
          <w:rFonts w:ascii="Arial Narrow" w:hAnsi="Arial Narrow" w:cs="Arial"/>
        </w:rPr>
      </w:pPr>
      <w:r>
        <w:rPr>
          <w:rFonts w:cs="Arial" w:ascii="Arial Narrow" w:hAnsi="Arial Narrow"/>
        </w:rPr>
        <w:t>- materiały dotyczące bezpieczeństwa pożarowego w budynku – udostępnione przez inwestora,</w:t>
      </w:r>
    </w:p>
    <w:p>
      <w:pPr>
        <w:pStyle w:val="Normal"/>
        <w:rPr>
          <w:rFonts w:ascii="Arial Narrow" w:hAnsi="Arial Narrow" w:cs="Arial"/>
        </w:rPr>
      </w:pPr>
      <w:r>
        <w:rPr>
          <w:rFonts w:cs="Arial" w:ascii="Arial Narrow" w:hAnsi="Arial Narrow"/>
        </w:rPr>
        <w:t>- materiały dotyczące projektowanej instalacji wentylacji mechanicznej w drugiej części lokalu – udostępnionej przez inwestora,</w:t>
      </w:r>
    </w:p>
    <w:p>
      <w:pPr>
        <w:pStyle w:val="Normal"/>
        <w:rPr>
          <w:rFonts w:ascii="Arial Narrow" w:hAnsi="Arial Narrow" w:cs="Arial"/>
        </w:rPr>
      </w:pPr>
      <w:r>
        <w:rPr>
          <w:rFonts w:cs="Arial" w:ascii="Arial Narrow" w:hAnsi="Arial Narrow"/>
        </w:rPr>
        <w:t>- obowiązujące przepisy i rozporządzenia.</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 Przedmiot opracowani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Przedmiotem opracowania jest adaptacja części lokalu usługowego na zespół pomieszczeń biurowych. Lokal usługowy został wcześniej podzielony na dwie zbliżone części z niezależnymi wejściami. Dla oddzielonej części północnej opracowany został niniejszy projekt adaptacji. Projektowany zespół pomieszczeń będzie funkcjonalnie i komunikacyjnie stanowił samodzielną całość oraz zostanie dodatkowo połączony przejściem wewnętrznym z pozostałą częścią budynku.</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3. Stan istniejąc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Przedmiotowa część istniejącego lokalu usługowego znajduje się na parterze budynku Filharmonii Narodowej w części zachodniej i posiada niezależne wejście z chodnika przy budynku po stronie zachodniej (od pl. E. Młynarskiego). Ta część lokalu (północna) została wcześniej oddzielona pełną ścianą od pozostałej części lokalu – nieobjętej niniejszym opracowanie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 lokal składa się pomieszczenie główne z antresolą oraz kilka mniejszych pomieszczeń powiązanych komunikacyjnie. Ze zlokalizowanych na parterze pomieszczeń lokalu usługowego można dostać się schodami wewnętrznymi (w dwóch miejscach) do pomieszczeń na kondygnacji podziemnej. Przedmiotowa część lokalu usługowego nie ma obecnie na kondygnacji parteru połączenia wewnętrznego z pozostałą częścią budynku.</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Stan techniczny elementów budowlanych (ścian, stropów, schodów, antresoli) ocenia się jako dobry, wymagający miejscowych uzupełnień i całkowicie nowego wykończenia. Stan posadzek częściowo dobry, pozwalający na ich zachowanie i konserwację. W części wymagane uzupełnienie lub wymiana posadzek.</w:t>
      </w:r>
    </w:p>
    <w:p>
      <w:pPr>
        <w:pStyle w:val="Normal"/>
        <w:rPr>
          <w:rFonts w:ascii="Arial Narrow" w:hAnsi="Arial Narrow" w:cs="Arial"/>
        </w:rPr>
      </w:pPr>
      <w:r>
        <w:rPr>
          <w:rFonts w:cs="Arial" w:ascii="Arial Narrow" w:hAnsi="Arial Narrow"/>
        </w:rPr>
        <w:t>Stan elementów wykończenia pomieszczeń średni – przeznaczone do wymiany lub remontu.</w:t>
      </w:r>
    </w:p>
    <w:p>
      <w:pPr>
        <w:pStyle w:val="Normal"/>
        <w:rPr/>
      </w:pPr>
      <w:r>
        <w:rPr>
          <w:rFonts w:cs="Arial" w:ascii="Arial Narrow" w:hAnsi="Arial Narrow"/>
        </w:rPr>
        <w:t>Stan stolarki drzwiowej dobry – przeznaczone do demontażu (w związku z nowym układem pomieszczeń).</w:t>
      </w:r>
    </w:p>
    <w:p>
      <w:pPr>
        <w:pStyle w:val="Normal"/>
        <w:rPr>
          <w:rFonts w:ascii="Arial Narrow" w:hAnsi="Arial Narrow" w:cs="Arial"/>
        </w:rPr>
      </w:pPr>
      <w:r>
        <w:rPr>
          <w:rFonts w:cs="Arial" w:ascii="Arial Narrow" w:hAnsi="Arial Narrow"/>
        </w:rPr>
        <w:t>Stan stolarki okiennej dobry – przeznaczona do zachowania, regulacji i konserwacj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 lokalu znajdują się instalacje:</w:t>
      </w:r>
    </w:p>
    <w:p>
      <w:pPr>
        <w:pStyle w:val="Normal"/>
        <w:rPr/>
      </w:pPr>
      <w:r>
        <w:rPr>
          <w:rFonts w:cs="Arial" w:ascii="Arial Narrow" w:hAnsi="Arial Narrow"/>
        </w:rPr>
        <w:t>- elektryczna (zasilania i oświetlenia) – przeznaczona do wymiany,</w:t>
      </w:r>
    </w:p>
    <w:p>
      <w:pPr>
        <w:pStyle w:val="Normal"/>
        <w:rPr/>
      </w:pPr>
      <w:r>
        <w:rPr>
          <w:rFonts w:cs="Arial" w:ascii="Arial Narrow" w:hAnsi="Arial Narrow"/>
        </w:rPr>
        <w:t>- centralnego ogrzewania – przeznaczenia do pozostawienia i rozbudowy,</w:t>
      </w:r>
    </w:p>
    <w:p>
      <w:pPr>
        <w:pStyle w:val="Normal"/>
        <w:rPr/>
      </w:pPr>
      <w:r>
        <w:rPr>
          <w:rFonts w:cs="Arial" w:ascii="Arial Narrow" w:hAnsi="Arial Narrow"/>
        </w:rPr>
        <w:t>- wentylacji mechanicznej – kanały wentylacyjne częściowo do wymiany na nowe, w nowym układzi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Lokal obsługiwany jest przez instalację wentylacji mechanicznej obsługiwaną przez centralę zlokalizowaną w wentylatorni, w piwnicy. Dla drugiej – oddzielonej części lokalu inwestor planuje wykonanie modernizacji instalacji wentylacji mechanicznej. Dla tej modernizacji została opracowana oddzielna dokumentacja projektowa, której treść stanowi założenia wyjściowe do projektowania jej rozbudowy dla obsługi przedmiotowego zespołu pomieszczeń biurowych, w ramach niniejszego opracowania.</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4. Stan projektowan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W przedmiotowym lokalu usługowym projektuje się zespół pomieszczeń biurowych. Projektuje się adaptację układu funkcjonalnego poprzez rozbiórkę wybranych ścian działowych i budowę nowych. Projektuje się dodatkowe powiązanie komunikacyjne zespołu z pozostałą częścią budynku – nowe przejście w północnej ścianie zamykającej lokal. Projektuje się zamknięcie zejść do piwnicy: jednego całkowicie przez wykonanie nowego stropu nad schodami, drugiego formalnie przez montaż drzwi o określonej odporności ogniowej. Projektuje się uzupełnienie brakujących odcinków ścian oddzielenia pożarowego i wykonanie dodatkowych okładzin podnoszących odporność ogniową niektórych ścian.</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zespół pomieszczeń biurowych, z których część ma mieć charakter gabinetów, a jedno - większe ma mieć charakter otwarty (open-space), z tego pomieszczenia prowadzić będą drzwi do gabinetów oraz istniejące schody na otwartą na to pomieszczenie antresolę.</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zachowanie istniejących drzwi zewnętrznych w witrynie, w elewacji, które służyć będą jako wyjście ewakuacyjne.</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Przewidywane do wykonania roboty budowlane i wykończeniowe wskazano poniżej.</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u w:val="single"/>
        </w:rPr>
      </w:pPr>
      <w:r>
        <w:rPr>
          <w:rFonts w:cs="Arial" w:ascii="Arial Narrow" w:hAnsi="Arial Narrow"/>
          <w:u w:val="single"/>
        </w:rPr>
        <w:t>Rozbiórki:</w:t>
      </w:r>
    </w:p>
    <w:p>
      <w:pPr>
        <w:pStyle w:val="Normal"/>
        <w:rPr/>
      </w:pPr>
      <w:r>
        <w:rPr>
          <w:rFonts w:cs="Arial" w:ascii="Arial Narrow" w:hAnsi="Arial Narrow"/>
        </w:rPr>
        <w:t>- demontaż okładzin ściennych wygłuszających w pomieszczeniu nr 1, części pomieszczenia nr 2 i nr 4,</w:t>
      </w:r>
    </w:p>
    <w:p>
      <w:pPr>
        <w:pStyle w:val="Normal"/>
        <w:rPr>
          <w:rFonts w:ascii="Arial Narrow" w:hAnsi="Arial Narrow" w:cs="Arial"/>
        </w:rPr>
      </w:pPr>
      <w:r>
        <w:rPr>
          <w:rFonts w:cs="Arial" w:ascii="Arial Narrow" w:hAnsi="Arial Narrow"/>
        </w:rPr>
        <w:t>- rozbiórka odcinków ścian w pom. 1, 4 i 5,</w:t>
      </w:r>
    </w:p>
    <w:p>
      <w:pPr>
        <w:pStyle w:val="Normal"/>
        <w:rPr>
          <w:rFonts w:ascii="Arial Narrow" w:hAnsi="Arial Narrow" w:cs="Arial"/>
        </w:rPr>
      </w:pPr>
      <w:r>
        <w:rPr>
          <w:rFonts w:cs="Arial" w:ascii="Arial Narrow" w:hAnsi="Arial Narrow"/>
        </w:rPr>
        <w:t>- rozbiórka balustrady murowanej w pom. 5,</w:t>
      </w:r>
    </w:p>
    <w:p>
      <w:pPr>
        <w:pStyle w:val="Normal"/>
        <w:rPr>
          <w:rFonts w:ascii="Arial Narrow" w:hAnsi="Arial Narrow" w:cs="Arial"/>
        </w:rPr>
      </w:pPr>
      <w:r>
        <w:rPr>
          <w:rFonts w:cs="Arial" w:ascii="Arial Narrow" w:hAnsi="Arial Narrow"/>
        </w:rPr>
        <w:t>- demontaż kanałów wentylacyjnych w pom. 2 i 3,</w:t>
      </w:r>
    </w:p>
    <w:p>
      <w:pPr>
        <w:pStyle w:val="Normal"/>
        <w:rPr/>
      </w:pPr>
      <w:r>
        <w:rPr>
          <w:rFonts w:cs="Arial" w:ascii="Arial Narrow" w:hAnsi="Arial Narrow"/>
        </w:rPr>
        <w:t>- demontaż sufitów podwieszanych w pom. 1, 2 i 4,</w:t>
      </w:r>
    </w:p>
    <w:p>
      <w:pPr>
        <w:pStyle w:val="Normal"/>
        <w:rPr>
          <w:rFonts w:ascii="Arial Narrow" w:hAnsi="Arial Narrow" w:cs="Arial"/>
        </w:rPr>
      </w:pPr>
      <w:r>
        <w:rPr>
          <w:rFonts w:cs="Arial" w:ascii="Arial Narrow" w:hAnsi="Arial Narrow"/>
        </w:rPr>
        <w:t>- demontaż drzwi z ościeżnicami,</w:t>
      </w:r>
    </w:p>
    <w:p>
      <w:pPr>
        <w:pStyle w:val="Normal"/>
        <w:rPr>
          <w:rFonts w:ascii="Arial Narrow" w:hAnsi="Arial Narrow" w:cs="Arial"/>
        </w:rPr>
      </w:pPr>
      <w:r>
        <w:rPr>
          <w:rFonts w:cs="Arial" w:ascii="Arial Narrow" w:hAnsi="Arial Narrow"/>
        </w:rPr>
        <w:t>- wykonanie otworu drzwiowego w ścianie między pom. 1 i dalszą częścią budynku,</w:t>
      </w:r>
    </w:p>
    <w:p>
      <w:pPr>
        <w:pStyle w:val="Normal"/>
        <w:rPr/>
      </w:pPr>
      <w:r>
        <w:rPr>
          <w:rFonts w:cs="Arial" w:ascii="Arial Narrow" w:hAnsi="Arial Narrow"/>
        </w:rPr>
        <w:t>- dostosowanie otworu drzwiowego między pom. 1 i 2,</w:t>
      </w:r>
    </w:p>
    <w:p>
      <w:pPr>
        <w:pStyle w:val="Normal"/>
        <w:rPr/>
      </w:pPr>
      <w:r>
        <w:rPr>
          <w:rFonts w:cs="Arial" w:ascii="Arial Narrow" w:hAnsi="Arial Narrow"/>
        </w:rPr>
        <w:t>- demontaż wykładziny dywanowej w pom. 1, 2, 4, 5 i 6 oraz na antresoli w pom. 2,</w:t>
      </w:r>
    </w:p>
    <w:p>
      <w:pPr>
        <w:pStyle w:val="Normal"/>
        <w:rPr>
          <w:rFonts w:ascii="Arial Narrow" w:hAnsi="Arial Narrow" w:cs="Arial"/>
        </w:rPr>
      </w:pPr>
      <w:r>
        <w:rPr>
          <w:rFonts w:cs="Arial" w:ascii="Arial Narrow" w:hAnsi="Arial Narrow"/>
        </w:rPr>
        <w:t>- demontaż gresu w pom. 4 i wylewki betonowej,</w:t>
      </w:r>
    </w:p>
    <w:p>
      <w:pPr>
        <w:pStyle w:val="Normal"/>
        <w:rPr>
          <w:rFonts w:ascii="Arial Narrow" w:hAnsi="Arial Narrow" w:cs="Arial"/>
        </w:rPr>
      </w:pPr>
      <w:r>
        <w:rPr>
          <w:rFonts w:cs="Arial" w:ascii="Arial Narrow" w:hAnsi="Arial Narrow"/>
        </w:rPr>
        <w:t>- demontaż szklanej ścianki na antresol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demontaż osprzętu elektrycznego i opraw oświetleniowych,</w:t>
      </w:r>
    </w:p>
    <w:p>
      <w:pPr>
        <w:pStyle w:val="Normal"/>
        <w:rPr>
          <w:rFonts w:ascii="Arial Narrow" w:hAnsi="Arial Narrow" w:cs="Arial"/>
        </w:rPr>
      </w:pPr>
      <w:r>
        <w:rPr>
          <w:rFonts w:cs="Arial" w:ascii="Arial Narrow" w:hAnsi="Arial Narrow"/>
        </w:rPr>
        <w:t>- demontaż obwodów zasilania i oświetlenia,</w:t>
      </w:r>
    </w:p>
    <w:p>
      <w:pPr>
        <w:pStyle w:val="Normal"/>
        <w:rPr>
          <w:rFonts w:ascii="Arial Narrow" w:hAnsi="Arial Narrow" w:cs="Arial"/>
        </w:rPr>
      </w:pPr>
      <w:r>
        <w:rPr>
          <w:rFonts w:cs="Arial" w:ascii="Arial Narrow" w:hAnsi="Arial Narrow"/>
        </w:rPr>
        <w:t>- demontaż kanałów wentylacyjnych,</w:t>
      </w:r>
    </w:p>
    <w:p>
      <w:pPr>
        <w:pStyle w:val="Normal"/>
        <w:rPr>
          <w:rFonts w:ascii="Arial Narrow" w:hAnsi="Arial Narrow" w:cs="Arial"/>
        </w:rPr>
      </w:pPr>
      <w:r>
        <w:rPr>
          <w:rFonts w:cs="Arial" w:ascii="Arial Narrow" w:hAnsi="Arial Narrow"/>
        </w:rPr>
        <w:t>- demontaż grzejników i odcinków przewodów c.o.</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Elementy projektowane:</w:t>
      </w:r>
    </w:p>
    <w:p>
      <w:pPr>
        <w:pStyle w:val="Normal"/>
        <w:rPr>
          <w:rFonts w:ascii="Arial Narrow" w:hAnsi="Arial Narrow" w:cs="Arial"/>
        </w:rPr>
      </w:pPr>
      <w:r>
        <w:rPr>
          <w:rFonts w:cs="Arial" w:ascii="Arial Narrow" w:hAnsi="Arial Narrow"/>
        </w:rPr>
        <w:t>- wykonanie fragmentu stropu żelbetowego w pom. 5,</w:t>
      </w:r>
    </w:p>
    <w:p>
      <w:pPr>
        <w:pStyle w:val="Normal"/>
        <w:rPr/>
      </w:pPr>
      <w:r>
        <w:rPr>
          <w:rFonts w:cs="Arial" w:ascii="Arial Narrow" w:hAnsi="Arial Narrow"/>
        </w:rPr>
        <w:t>- budowa ścian gipsowo-kartonowych wydzielających projektowane pomieszczenia, w tym budowa ściany oddzielającej antresolę nad pom. 2 od gabinetu – pom. 3,</w:t>
      </w:r>
    </w:p>
    <w:p>
      <w:pPr>
        <w:pStyle w:val="Normal"/>
        <w:rPr>
          <w:rFonts w:ascii="Arial Narrow" w:hAnsi="Arial Narrow" w:cs="Arial"/>
        </w:rPr>
      </w:pPr>
      <w:r>
        <w:rPr>
          <w:rFonts w:cs="Arial" w:ascii="Arial Narrow" w:hAnsi="Arial Narrow"/>
        </w:rPr>
        <w:t>- zabudowa ścianami gipsowo-kartonowymi starych otworów drzwiowych między pom. 3 i 4 oraz między pom. 4 i 5,</w:t>
      </w:r>
    </w:p>
    <w:p>
      <w:pPr>
        <w:pStyle w:val="Normal"/>
        <w:rPr>
          <w:rFonts w:ascii="Arial Narrow" w:hAnsi="Arial Narrow" w:cs="Arial"/>
        </w:rPr>
      </w:pPr>
      <w:r>
        <w:rPr>
          <w:rFonts w:cs="Arial" w:ascii="Arial Narrow" w:hAnsi="Arial Narrow"/>
        </w:rPr>
        <w:t>- montaż drzwi w nowobudowanych ścianach (w tym drzwi o określonej odporności ogniowej),</w:t>
      </w:r>
    </w:p>
    <w:p>
      <w:pPr>
        <w:pStyle w:val="Normal"/>
        <w:rPr>
          <w:rFonts w:ascii="Arial Narrow" w:hAnsi="Arial Narrow" w:cs="Arial"/>
        </w:rPr>
      </w:pPr>
      <w:r>
        <w:rPr>
          <w:rFonts w:cs="Arial" w:ascii="Arial Narrow" w:hAnsi="Arial Narrow"/>
        </w:rPr>
        <w:t>- montaż nadproży nad nowymi i poszerzanymi otworami w ścianach istniejących),</w:t>
      </w:r>
    </w:p>
    <w:p>
      <w:pPr>
        <w:pStyle w:val="Normal"/>
        <w:rPr>
          <w:rFonts w:ascii="Arial Narrow" w:hAnsi="Arial Narrow" w:cs="Arial"/>
        </w:rPr>
      </w:pPr>
      <w:r>
        <w:rPr>
          <w:rFonts w:cs="Arial" w:ascii="Arial Narrow" w:hAnsi="Arial Narrow"/>
        </w:rPr>
        <w:t>- montaż drzwi w ścianach istniejących (w tym drzwi o określonej odporności ogniowej),</w:t>
      </w:r>
    </w:p>
    <w:p>
      <w:pPr>
        <w:pStyle w:val="Normal"/>
        <w:rPr>
          <w:rFonts w:ascii="Arial Narrow" w:hAnsi="Arial Narrow" w:cs="Arial"/>
        </w:rPr>
      </w:pPr>
      <w:r>
        <w:rPr>
          <w:rFonts w:cs="Arial" w:ascii="Arial Narrow" w:hAnsi="Arial Narrow"/>
        </w:rPr>
        <w:t>- wykonanie wylewki betonowej uzupełniającej w pom. 4,</w:t>
      </w:r>
    </w:p>
    <w:p>
      <w:pPr>
        <w:pStyle w:val="Normal"/>
        <w:rPr>
          <w:rFonts w:ascii="Arial Narrow" w:hAnsi="Arial Narrow" w:cs="Arial"/>
        </w:rPr>
      </w:pPr>
      <w:r>
        <w:rPr>
          <w:rFonts w:cs="Arial" w:ascii="Arial Narrow" w:hAnsi="Arial Narrow"/>
        </w:rPr>
        <w:t>- wykonanie wylewki betonowej uzupełniającej w miejscach rozbiórek ścian,</w:t>
      </w:r>
    </w:p>
    <w:p>
      <w:pPr>
        <w:pStyle w:val="Normal"/>
        <w:rPr>
          <w:rFonts w:ascii="Arial Narrow" w:hAnsi="Arial Narrow" w:cs="Arial"/>
        </w:rPr>
      </w:pPr>
      <w:r>
        <w:rPr>
          <w:rFonts w:cs="Arial" w:ascii="Arial Narrow" w:hAnsi="Arial Narrow"/>
        </w:rPr>
        <w:t>- wykonanie parkietu drewnianego w pom. 4 i uzupełnienie parkietu w miejscach rozbiórek ścian,</w:t>
      </w:r>
    </w:p>
    <w:p>
      <w:pPr>
        <w:pStyle w:val="Normal"/>
        <w:rPr/>
      </w:pPr>
      <w:r>
        <w:rPr>
          <w:rFonts w:cs="Arial" w:ascii="Arial Narrow" w:hAnsi="Arial Narrow"/>
        </w:rPr>
        <w:t>- renowacja parkietu drewnianego (cyklinowanie, lakierowanie, montaż listew przypodłogowych),</w:t>
      </w:r>
    </w:p>
    <w:p>
      <w:pPr>
        <w:pStyle w:val="Normal"/>
        <w:rPr>
          <w:rFonts w:ascii="Arial Narrow" w:hAnsi="Arial Narrow" w:cs="Arial"/>
        </w:rPr>
      </w:pPr>
      <w:r>
        <w:rPr>
          <w:rFonts w:cs="Arial" w:ascii="Arial Narrow" w:hAnsi="Arial Narrow"/>
        </w:rPr>
        <w:t>- wykonanie obudów gipsowo-kartonowych instalacji,</w:t>
      </w:r>
    </w:p>
    <w:p>
      <w:pPr>
        <w:pStyle w:val="Normal"/>
        <w:rPr>
          <w:rFonts w:ascii="Arial Narrow" w:hAnsi="Arial Narrow" w:cs="Arial"/>
        </w:rPr>
      </w:pPr>
      <w:r>
        <w:rPr>
          <w:rFonts w:cs="Arial" w:ascii="Arial Narrow" w:hAnsi="Arial Narrow"/>
        </w:rPr>
        <w:t>- akustyczna i przeciwpożarowa obudowa ściany (południowej) między pom. 2 i pozostałą – oddzieloną częścią dawnego lokalu usługowego</w:t>
      </w:r>
    </w:p>
    <w:p>
      <w:pPr>
        <w:pStyle w:val="Normal"/>
        <w:rPr/>
      </w:pPr>
      <w:r>
        <w:rPr>
          <w:rFonts w:cs="Arial" w:ascii="Arial Narrow" w:hAnsi="Arial Narrow"/>
        </w:rPr>
        <w:t>- obudowa przeciwpożarowa instalacji,,</w:t>
      </w:r>
    </w:p>
    <w:p>
      <w:pPr>
        <w:pStyle w:val="Normal"/>
        <w:rPr>
          <w:rFonts w:ascii="Arial Narrow" w:hAnsi="Arial Narrow" w:cs="Arial"/>
        </w:rPr>
      </w:pPr>
      <w:r>
        <w:rPr>
          <w:rFonts w:cs="Arial" w:ascii="Arial Narrow" w:hAnsi="Arial Narrow"/>
        </w:rPr>
        <w:t>- obudowa niektórych odcinków ścian istniejących do odpowiedniego poziomu odporności ogniowej,</w:t>
      </w:r>
    </w:p>
    <w:p>
      <w:pPr>
        <w:pStyle w:val="Normal"/>
        <w:rPr>
          <w:rFonts w:ascii="Arial Narrow" w:hAnsi="Arial Narrow" w:cs="Arial"/>
        </w:rPr>
      </w:pPr>
      <w:r>
        <w:rPr>
          <w:rFonts w:cs="Arial" w:ascii="Arial Narrow" w:hAnsi="Arial Narrow"/>
        </w:rPr>
        <w:t>- ułożenie wykładziny dywanowej na antresoli,</w:t>
      </w:r>
    </w:p>
    <w:p>
      <w:pPr>
        <w:pStyle w:val="Normal"/>
        <w:rPr>
          <w:rFonts w:ascii="Arial Narrow" w:hAnsi="Arial Narrow" w:cs="Arial"/>
        </w:rPr>
      </w:pPr>
      <w:r>
        <w:rPr>
          <w:rFonts w:cs="Arial" w:ascii="Arial Narrow" w:hAnsi="Arial Narrow"/>
        </w:rPr>
        <w:t>- uzupełnienie tynków na ścianach i sufitach, malowani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modernizacja tablicy rozdzielczej,</w:t>
      </w:r>
    </w:p>
    <w:p>
      <w:pPr>
        <w:pStyle w:val="Normal"/>
        <w:rPr>
          <w:rFonts w:ascii="Arial Narrow" w:hAnsi="Arial Narrow" w:cs="Arial"/>
        </w:rPr>
      </w:pPr>
      <w:r>
        <w:rPr>
          <w:rFonts w:cs="Arial" w:ascii="Arial Narrow" w:hAnsi="Arial Narrow"/>
        </w:rPr>
        <w:t>- ułożenie obwodów zasilania komputerowego i ogólnego, oświetlenia i oświetlenia awaryjnego,</w:t>
      </w:r>
    </w:p>
    <w:p>
      <w:pPr>
        <w:pStyle w:val="Normal"/>
        <w:rPr>
          <w:rFonts w:ascii="Arial Narrow" w:hAnsi="Arial Narrow" w:cs="Arial"/>
        </w:rPr>
      </w:pPr>
      <w:r>
        <w:rPr>
          <w:rFonts w:cs="Arial" w:ascii="Arial Narrow" w:hAnsi="Arial Narrow"/>
        </w:rPr>
        <w:t>- montaż osprzętu elektrycznego i opraw oświetleniowych,</w:t>
      </w:r>
    </w:p>
    <w:p>
      <w:pPr>
        <w:pStyle w:val="Normal"/>
        <w:rPr/>
      </w:pPr>
      <w:r>
        <w:rPr>
          <w:rFonts w:cs="Arial" w:ascii="Arial Narrow" w:hAnsi="Arial Narrow"/>
        </w:rPr>
        <w:t>- montaż opraw oświetlenia awaryjnego i oznakowania ewakuacyjnego,</w:t>
      </w:r>
    </w:p>
    <w:p>
      <w:pPr>
        <w:pStyle w:val="Normal"/>
        <w:rPr/>
      </w:pPr>
      <w:r>
        <w:rPr>
          <w:rFonts w:cs="Arial" w:ascii="Arial Narrow" w:hAnsi="Arial Narrow"/>
        </w:rPr>
        <w:t>- montaż grzejników w pom. 2, 3, 4 i 5, montaż dodatkowych przewodów c.o.</w:t>
      </w:r>
    </w:p>
    <w:p>
      <w:pPr>
        <w:pStyle w:val="Normal"/>
        <w:rPr>
          <w:rFonts w:ascii="Arial Narrow" w:hAnsi="Arial Narrow" w:cs="Arial"/>
        </w:rPr>
      </w:pPr>
      <w:r>
        <w:rPr>
          <w:rFonts w:cs="Arial" w:ascii="Arial Narrow" w:hAnsi="Arial Narrow"/>
        </w:rPr>
        <w:t>- montaż elementów instalacji wentylacji mechaniczn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5. Parametry techniczn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u w:val="single"/>
        </w:rPr>
        <w:t>Zestawienie powierzchni:</w:t>
      </w:r>
    </w:p>
    <w:p>
      <w:pPr>
        <w:pStyle w:val="Normal"/>
        <w:rPr>
          <w:rFonts w:ascii="Arial Narrow" w:hAnsi="Arial Narrow" w:cs="Arial"/>
        </w:rPr>
      </w:pPr>
      <w:r>
        <w:rPr>
          <w:rFonts w:cs="Arial" w:ascii="Arial Narrow" w:hAnsi="Arial Narrow"/>
        </w:rPr>
        <w:t>- łączna powierzchnia pomieszczeń:</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Zestawienie pomieszczeń:</w:t>
      </w:r>
    </w:p>
    <w:p>
      <w:pPr>
        <w:pStyle w:val="Normal"/>
        <w:rPr/>
      </w:pPr>
      <w:r>
        <w:rPr>
          <w:rFonts w:cs="Arial" w:ascii="Arial Narrow" w:hAnsi="Arial Narrow"/>
        </w:rPr>
        <w:t>- 1 – komunikacja:</w:t>
        <w:tab/>
        <w:tab/>
        <w:t>9,35 m²,</w:t>
        <w:tab/>
        <w:tab/>
        <w:t>parkiet;</w:t>
      </w:r>
    </w:p>
    <w:p>
      <w:pPr>
        <w:pStyle w:val="Normal"/>
        <w:rPr/>
      </w:pPr>
      <w:r>
        <w:rPr>
          <w:rFonts w:cs="Arial" w:ascii="Arial Narrow" w:hAnsi="Arial Narrow"/>
        </w:rPr>
        <w:t>- 2 – biuro - księgowość:</w:t>
        <w:tab/>
        <w:t>58,05 m²,</w:t>
        <w:tab/>
        <w:tab/>
        <w:t>parkiet;</w:t>
      </w:r>
    </w:p>
    <w:p>
      <w:pPr>
        <w:pStyle w:val="Normal"/>
        <w:rPr/>
      </w:pPr>
      <w:r>
        <w:rPr>
          <w:rFonts w:eastAsia="Arial Narrow" w:cs="Arial Narrow" w:ascii="Arial Narrow" w:hAnsi="Arial Narrow"/>
        </w:rPr>
        <w:t xml:space="preserve">     </w:t>
      </w:r>
      <w:r>
        <w:rPr>
          <w:rFonts w:cs="Arial" w:ascii="Arial Narrow" w:hAnsi="Arial Narrow"/>
        </w:rPr>
        <w:t>- antresola w p. 2:</w:t>
        <w:tab/>
        <w:tab/>
        <w:t>27,39 m²,</w:t>
        <w:tab/>
        <w:tab/>
        <w:t>wykładzina dywanowa,</w:t>
      </w:r>
    </w:p>
    <w:p>
      <w:pPr>
        <w:pStyle w:val="Normal"/>
        <w:rPr>
          <w:rFonts w:ascii="Arial Narrow" w:hAnsi="Arial Narrow" w:cs="Arial"/>
        </w:rPr>
      </w:pPr>
      <w:r>
        <w:rPr>
          <w:rFonts w:cs="Arial" w:ascii="Arial Narrow" w:hAnsi="Arial Narrow"/>
        </w:rPr>
        <w:t>- 3 – biuro - dyrektor:</w:t>
        <w:tab/>
        <w:tab/>
        <w:t>15,47 m²,</w:t>
        <w:tab/>
        <w:tab/>
        <w:t>parkiet,</w:t>
      </w:r>
    </w:p>
    <w:p>
      <w:pPr>
        <w:pStyle w:val="Normal"/>
        <w:rPr/>
      </w:pPr>
      <w:r>
        <w:rPr>
          <w:rFonts w:cs="Arial" w:ascii="Arial Narrow" w:hAnsi="Arial Narrow"/>
        </w:rPr>
        <w:t>- 4 – biuro - finanse:</w:t>
        <w:tab/>
        <w:tab/>
        <w:t>17,95 m²,</w:t>
        <w:tab/>
        <w:tab/>
        <w:t>parkiet,</w:t>
      </w:r>
    </w:p>
    <w:p>
      <w:pPr>
        <w:pStyle w:val="Normal"/>
        <w:rPr/>
      </w:pPr>
      <w:r>
        <w:rPr>
          <w:rFonts w:cs="Arial" w:ascii="Arial Narrow" w:hAnsi="Arial Narrow"/>
        </w:rPr>
        <w:t>- 5 – biuro - kasa:</w:t>
        <w:tab/>
        <w:tab/>
        <w:t>8,56 m²,</w:t>
        <w:tab/>
        <w:tab/>
        <w:t>parkiet,</w:t>
      </w:r>
    </w:p>
    <w:p>
      <w:pPr>
        <w:pStyle w:val="Normal"/>
        <w:rPr/>
      </w:pPr>
      <w:r>
        <w:rPr>
          <w:rFonts w:cs="Arial" w:ascii="Arial Narrow" w:hAnsi="Arial Narrow"/>
        </w:rPr>
        <w:t>- 6 – pom. gospodarcze:</w:t>
        <w:tab/>
        <w:tab/>
        <w:t>2,51 m²,</w:t>
        <w:tab/>
        <w:tab/>
        <w:t>parki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6. Rozwiązania technologiczne i materiałow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szystkie użyte materiały i sposób ich montażu muszą spełniać wymogi określone w Rozporządzeniu Ministra Infrastruktury w sprawie warunków technicznych, jakim powinny odpowiadać budynki i ich usytuowanie, ze szczególnym uwzględnieniem zapisów § 258 - § 264 oraz Załącznika 3 do Rozporządzenia.</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6.1 Ściany zewnętrzne</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rojekt adaptacji lokalu na zespół pomieszczeń biurowych nie powoduje zmian budowlanych w ścianach zewnętrzn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2 Ściany wewnętrz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wykonanie otworu drzwiowego w istniejącej ścianie wewnętrznej po północnej stronie przedmiotowego lokalu (pom. 1) oraz dostosowanie (poszerzenie) otworu drzwiowego w istniejącej ścianie wewnątrz lokalu (między pom. 1 i 2). Nad otworami wykonać nadproża zgodnie z opisem w punkcie 6.3.</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owe ściany wewnętrzne projektuje się jako gipsowo-kartonowe na ruszcie stalowym, z wypełnieniem wełną mineralną – grubość ścian 15 cm.</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Między pomieszczeniami 2 i 3, na poziomie antresoli, projektuje się ścianę działową gipsowo-kartonową od poziomu 2,07 m do 4,64 m. Dobór profili zgodnie z wytycznymi dla wybranego systemu. Przy wykonywaniu ścianki podwieszonej (od poziomu +2,07) należy profil prowadzący mocować do stropu za pośrednictwem kotew segmentowych dobranych do materiału stanowiącego podłoże do kotwienia.</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obudowę niektórych istniejących ścian (w zależności od ich obecnych parametrów) do poziomu odporności ogniowej REI120. Obudowy wykonywać atestowanym systemem ścian z płyt gipsowo-kartonow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 przypadku stwierdzenia, w trakcie wykonywania robót, niezgodności stanu faktycznego poziomu odporności ogniowej istniejącej przegrody z poziomem opisanym w dokumentacji projektowej należy taką ścianę wymienić lub obudować do odpowiedniego (wskazanego w dokumentacji) poziomu odporności ogniowej. Obudowy wykonywać atestowanym systemem ścian z płyt gipsowo-kartonow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Uwaga: W projektowanej w pomieszczeniu nr 2 ścianie oddzielenia pożarowego budowanej na biegu schodów prowadzących na antresolę znajdzie się istniejący słup. Obudowę należy poprowadzić wokół słupa w taki sposób, żeby zapewnić jego nośność na poziomie R120.</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6.3 Nadproża </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Nad projektowanym otworem drzwiowym oraz nad istniejącym poszerzanym otworem drzwiowym w ścianach wewnętrznych należy wykonać nadproża z belek stalow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zed wykonaniem projektowanego otworu należy dokonać skucia tynków i określić faktyczną długość oparcia istniejącego nadproża. W przypadku długości oparcia mniejszej niż 12cm należy wykonać nowe nadproże np. z IPE 80 lub L19 (dla ściany o gr.12cm), oraz 2C120 (dla ściany gr.52c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4 Wykończenie ścian</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Ściany wewnętrzne murowane wykańczać i uzupełniać ubytki tynkami cementowo-wapiennymi. Nowe ściany gipsowo-kartonowe wykańczać gładzią gipsową. Ściany malować na kolor biał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5 Strop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d schodami prowadzącymi z pom. 5 do piwnicy projektuje się wykonanie fragmentu stropu jako płyty żelbetowej – całkowicie zamykającego otwór na schody.</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łyta żelbetowa gr.15cm oparta na ścianach za pośrednictwem wieńca o przekroju 12x25cm. Płyta zbrojona Ø12 co15 dołem oraz Ø8 co15 górą. Beton C20/25, stal AIIIN-B500SP, otulina górna i dolna 3,0 cm. Zbrojenie na wolnych krawędziach należy uciąglać. Stosować podkładki dystansow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zyjmuje się, że przed przystąpieniem do wykonywania stropu (zamknięcia otworu klatki schodowej) do pomieszczeń poniżej zostanie zapewniony dostęp – zostanie wykonane przejście z jednego z pozostałych pomieszczeń na poziomie piwni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6 Podłog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 przedmiotowych pomieszczeniach, na większości powierzchni, znajduje się parkiet drewniany, częściowo przykryty wykładzinami dywanowymi – przeznaczonymi do usunięcia. Parkiet może wymagać konserwacji (cyklinowania, lakierowania) po zdjęciu wykładzin. Nowe fragmenty parkietu wymagają cyklinowania i lakierowania.</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W części pom. 4 projektuje się rozbiórkę posadzki gresowej i wylewki. W miejscu zdemontowanej posadzki w pom. 4, na nowym stropie w pom. 5 oraz w miejscach po rozbiórkach ścian projektuje się uzupełnienie wylewki betonowej i ułożenie lub uzupełnienie parkietu drewnianego.</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 antresoli nad pom. 2 projektuje się ułożenie wykładziny dywanowej. W pozostałych pomieszczeniach projektuje się pozostawienie odsłoniętego parkiet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7 Sufit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 pom. 4 i części pom. 2 projektuje się rozbiórkę istniejącego sufitu podwieszanego. Projektuje się zachowanie odsłoniętego stropu. Projektuje się uzupełnienie tynków i malowanie na kolor biały.</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W przypadku przebiegania pod stropem przewodów instalacyjnych należy je obudować monolityczną obudową z płyt gipsowo-kartonowych, wykończoną gładzią gipsową i malowaną na biało z odpowiednimi rewizjami (licowanymi z płytą obudowy, z wypełnieniem z identycznej płyty jak obudow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8 Grzejniki</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W projekcie wskazano docelową liczbę i lokalizację grzejników. Istniejące grzejniki przeznaczone do demontażu i wymiany na nowe. Projektuje się większą liczbę grzejników niż dotychczas. Parametry i liczba grzejników według projektu branży sanitarn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9 Stolarka drzwiowa</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montaż drzwi wewnętrznych prowadzących do pomieszczeń biurowych – drzwi płytowe, pełne, z materiałów drewnopochodnych, kolor brązowy z widocznym rysunkiem słojów drewna, ostateczny wzór do uzgodnienia z inwestorem na podstawie próbe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rzwi między pom. 1 i pom. 2 oraz drzwi między pom. 2 i pom. 4 to drzwi na drodze ewakuacyjnej. Drzwi te nie mogą być zamykane na klucz. W przypadku zamykania tych drzwi na klucz, obok drzwi (po stronie dalszej od wyjścia ewakuacyjnego z zespołu pomieszczeń) należy umieścić kluczyk do ich otwierania w przypadku zagrożenia pożarowego. Kluczyk należy umieścić w bezpośrednim sąsiedztwie drzwi, w widocznym miejscu, w skrzynce z szybką do zbicia i oznakować jako klucz do drzwi na drodze ewakuacyjnej.</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montaż drzwi o odporności pożarowej EI60 w nowopowstałym otworze drzwiowym w północnej ścianie przedmiotowego zespołu pomieszczeń. Drzwi drewniane, pełne. Drzwi będą wyeksponowane w holu sali kameralnej – wygląd i kolor drzwi oraz okucia, klamki i szyldy należy dopasować do wystroju i wyposażenia holu – do uzgodnienia z inwestorem. Drzwi należy wyposażyć w samozamykacz.</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montaż drzwi o odporności ogniowej EI60 zamykających zejście do piwnicy w pom. 2. Drzwi pełne, z materiałów drewnopochodnych, kolor biały. Drzwi należy wyposażyć w samozamykacz.</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Jako wyjście ewakuacyjne wykorzystywane będą istniejące drzwi w ścianie zewnętrznej budynku (w pom. 4. Drzwi wymagają konserwacji i regulacji. Obok drzwi należy umieścić kluczyk do ich otwierania w przypadku zagrożenia pożarowego. Kluczyk należy umieścić w bezpośrednim sąsiedztwie drzwi, w widocznym miejscu, w skrzynce z szybką do zbicia i oznakować jako klucz do wyjścia ewakuacyjnego.</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10 Stolarka okienn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zachowanie istniejącej stolarki okiennej zewnętrznej – wymaga konserwacji i regulacj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6.11 Oświetleni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rojektuje się montaż nowego oświetlenia pomieszczeń powstałych w wyniku robót wynikających z niniejszego opracowania. Projektuje się oprawy oświetleniowe zwieszane i montowane nastropowo. Projektuje się rozmieszczenie nowych łączników oświetlenia. Rozmieszczenie i typ opraw uwzględnia planowane wyposażenie wszystkich stanowisk pracy w lampki na biurkach - lokalnie doświetlające miejsca pra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montaż opraw oświetlenia awaryjnego i elementów oznakowania ewakuacyjnego.</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Typy opraw, ich lokalizację i lokalizację łączników określają rysunki projektu branży elektrycznej. Opracowania to należy rozpatrywać łącznie z niniejszą dokumentacją.</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arametry oświetlenia pomieszczeń biurowych światłem sztucznym oraz oświetlenia awaryjnego wszystkich pomieszczeń – w szczególności jego natężenie i równomierność - powinny być zgodne z przepisami BHP i Polskimi Normam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7. Opis sposobu użytkowania</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W przedmiotowych pomieszczeniach projektuje się lokalizację miejsc pracy o charakterze biurowym. Stanowiska zostaną zlokalizowane w pomieszczeniach nr 2, 3, 4, 5. Zespół pomieszczeń zostanie powiązany z pozostałą częścią budynku Filharmonii przejściem wewnętrznym z pom. nr 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Zlokalizowane w przedmiotowych pomieszczeniach stanowiska pracy służyć będą osobom już zatrudnionym. Lokalizacja tych stanowisk w nowoprojektowanych pomieszczeniach nie zmienia zasad funkcjonowania całego budynku i bilansu osób.</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tanowiska pracy w projektowanych pomieszczeniach (pomieszczenia biurowe):</w:t>
      </w:r>
    </w:p>
    <w:p>
      <w:pPr>
        <w:pStyle w:val="Normal"/>
        <w:rPr>
          <w:rFonts w:ascii="Arial Narrow" w:hAnsi="Arial Narrow" w:cs="Arial"/>
        </w:rPr>
      </w:pPr>
      <w:r>
        <w:rPr>
          <w:rFonts w:cs="Arial" w:ascii="Arial Narrow" w:hAnsi="Arial Narrow"/>
        </w:rPr>
        <w:t>- pom. 2 – (część pomieszczenia - pow. 24,43 m², wys. 4,64 m) – 4 stanowiska,</w:t>
      </w:r>
    </w:p>
    <w:p>
      <w:pPr>
        <w:pStyle w:val="Normal"/>
        <w:rPr>
          <w:rFonts w:ascii="Arial Narrow" w:hAnsi="Arial Narrow" w:cs="Arial"/>
        </w:rPr>
      </w:pPr>
      <w:r>
        <w:rPr>
          <w:rFonts w:cs="Arial" w:ascii="Arial Narrow" w:hAnsi="Arial Narrow"/>
        </w:rPr>
        <w:t>- pom. 3 – (część pomieszczenia - pow. 9,71 m², wys. 4,64 m) – 2 stanowiska,</w:t>
      </w:r>
    </w:p>
    <w:p>
      <w:pPr>
        <w:pStyle w:val="Normal"/>
        <w:rPr>
          <w:rFonts w:ascii="Arial Narrow" w:hAnsi="Arial Narrow" w:cs="Arial"/>
        </w:rPr>
      </w:pPr>
      <w:r>
        <w:rPr>
          <w:rFonts w:cs="Arial" w:ascii="Arial Narrow" w:hAnsi="Arial Narrow"/>
        </w:rPr>
        <w:t>- pom. 4 – (pow. 17,95 m², wys. 3,95 m) – 2 stanowiska,</w:t>
      </w:r>
    </w:p>
    <w:p>
      <w:pPr>
        <w:pStyle w:val="Normal"/>
        <w:rPr/>
      </w:pPr>
      <w:r>
        <w:rPr>
          <w:rFonts w:cs="Arial" w:ascii="Arial Narrow" w:hAnsi="Arial Narrow"/>
        </w:rPr>
        <w:t>- pom. 5 – (pow. 8,56 m², wys. 3,95 m) – 1 stanowisko.</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Dostępność dla osób niepełnosprawnych:</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Zespół nowopowstałych pomieszczeń biurowych będzie dostępny dla osób niepełnosprawnych. Dostęp z zewnątrz przez hol przed salą kameralną – wejścia z poziomu chodnika od ul. Moniuszki. Dostęp z projektowanych pomieszczeń biurowych do istniejącej toalety dostosowanej do potrzeb osób niepełnosprawnych zlokalizowanej na poziomie piwnicy przy wykorzystaniu istniejącego dźwigu znajdującego przy przejściu z holu Filharmonii do zespołu pomieszczeń biurow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u w:val="single"/>
        </w:rPr>
        <w:t>Pomieszczenia socjalne i sanitar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zewiduje się korzystanie pracowników z istniejących pomieszczeń socjaln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zewiduje się korzystanie pracowników z istniejących toalet zlokalizowanych na kondygnacji piwnicy przy holu sali kameralnej. Dostęp do toalet klatkami schodowymi znajdującymi przy holu sali kameralnej oraz dźwigiem zlokalizowanym przy wejściu z holu do zespołu pomieszczeń biurowych. Odległości od stanowiska pracy do toalet wynoszą maksymalnie ok. 53 i ok. 73 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la obsługi (sprzątania) przedmiotowych pomieszczeń wykorzystywane będą istniejące w budynku pomieszczenia i urządzenia czystościow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8.1 Instalacja elektryczn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modernizację i przeniesienie tablicy rozdzielczej znajdującej się w przedmiotowym zespole pomieszczeń biurowych. Tablica rozdzielcza znajdować się będzie w projektowanym pomieszczeniu nr 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W przedmiotowych pomieszczeniach projektuje się nowy układ opraw oświetleniowych i łączników oświetlenia, dodatkowe oprawy oświetlenia awaryjnego i podświetlanego oznakowania ewakuacyjnego oraz nowe rozmieszczenie gniazd zasilania dedykowanego komputerowego i ogólnego.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ozmieszczenie gniazd, elementów oświetlenia i łączników według projektu elektryki. Rozmieszczenie elementów oświetlenia awaryjnego i oznakowania ewakuacyjnego według projektu elektryki. Wszystkie wymienione elementy wymagają nowego okablowania zasilającego włączonego w zmodernizowaną tablicę rozdzielczą.</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 pomieszczeniach projektuje się również montaż gniazd sieciowych RJ45, do których okablowanie zostanie doprowadzone z istniejącej serwerown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zczegóły wymiany instalacji elektrycznej i osprzętu elektrycznego określa projekt branży elektrycznej. Wykonawca zobowiązany jest do zapoznania się z projektami wszystkich branż, wskazania potencjalnych kolizji i określenia sposobów ich uniknięcia. W przypadku zauważenia rozbieżności między projektami różnych branż lub potencjalnych kolizji należy skonsultować się z projektantami odpowiednich branż.</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8.2 Instalacja wodno-kanalizacyjn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zez przedmiotowe pomieszczenia nie przechodzą instalacje wodne i kanalizacyjne. Nie projektuje się nowych instalacji wodnych i kanalizacyjn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8.3 Instalacja wentylacj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rojektuje się wyposażenie przedmiotowych pomieszczeń w wentylację mechaniczną. Zakłada się wykorzystanie powietrza z istniejącej centrali znajdującej się w pomieszczeniu wentylatorni w piwnicy. Zakłada się przyłączenie projektowanych kanałów nawiewnych i wywiewnych do króćców pozostawionych dla tego celu w trakcie budowy instalacji wentylacji mechanicznej dla sąsiadujących pomieszczeń studia nagrań.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la budowy instalacji wentylacji mechanicznej studia nagrań opracowana została oddzielna dokumentacja projektowa. Dokumentacja ta zakłada rezerwy powietrza nadmuchiwanego i wyciąganego przez pozostawione króćce w wielkości odpowiedniej dla potrzeb przedmiotowego zespołu pomieszczeń biurowych. Przyjmuje się założenie, że w momencie przystąpienia do prac budowlanych na podstawie niniejszej dokumentacji instalacja wentylacji mechanicznej studia nagrań będzie już wykonan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Zapotrzebowanie na powietrze dla przedmiotowego zespołu pomieszczeń biurowych określa projekt branży sanitarnej.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jektuje się prowadzenie kanałów wentylacji mechanicznej pod stropem w monolitycznych obudowach z płyt gipsowo-kartonowych, wykończonych gładzią gipsową i malowanych na biało z odpowiednimi rewizjami (licowanymi z płytą obudowy, z wypełnieniem z identycznej płyty jak obudow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zęść kanałów wentylacyjnych wymaga obudowy płytami o odpowiedniej odporności pożarowej – zgodnie z opisem w projekcie branży sanitarn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zczegóły budowy instalacji wentylacji mechanicznej określa projekt branży sanitarnej. Wykonawca zobowiązany jest do zapoznania się z projektami wszystkich branż, wskazania potencjalnych kolizji i określenia sposobów ich uniknięcia. W przypadku zauważenia rozbieżności między projektami różnych branż lub potencjalnych kolizji należy skonsultować się z projektantami odpowiednich branż.</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8.4 Instalacja C.O.</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Projektuje się przebudowę i rozbudowę instalacji C.O. w przedmiotowych pomieszczeniach. Projektuje się lokalizację nowych grzejników i dostosowanie podejść do tych grzejników.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zczegóły przebudowy i rozbudowy instalacji grzewczej określa projekt branży sanitarnej. Wykonawca zobowiązany jest do zapoznania się z projektami wszystkich branż, wskazania potencjalnych kolizji i określenia sposobów ich uniknięcia. W przypadku zauważenia rozbieżności między projektami różnych branż lub potencjalnych kolizji należy skonsultować się z projektantami odpowiednich branż.</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9. Uwag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 Materiały budowlane oraz elementy prefabrykowane powinny posiadać wymagane atesty i świadectwa ITB i PZH oraz odpowiadać odpowiadającym normom i powinny być montowane zgodnie z instrukcjami i wytycznymi producentów.</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 Roboty budowlane i rzemieślnicze należy wykonywać zgodnie z zasadami sztuki budowlanej, warunkami technicznymi wykonania i odbioru robót budowlanyc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3. Wszelkie ewentualne niezgodności i niejasności wynikające z rysunków lub powstałe w trakcie wykonywania robót budowlanych powinny być wyjaśniane i uzgadniane z udziałem architekta.</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t xml:space="preserve">4. Wszystkie użyte materiały i wyroby budowlane muszą odpowiadać Polskim Normom lub posiadać Aprobaty Techniczne i świadectwa dopuszczenia wydane przez Instytut Techniki Budowlanej. Nie należy dopuszczać do wbudowania materiałów i wyrobów nie posiadających aktualnych Aprobat lub Dopuszczeń Instytutu Techniki Budowlanej.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5. Wszystkie prace wykonywać ściśle według zaleceń producentów poszczególnych materiałów. </w:t>
      </w:r>
    </w:p>
    <w:p>
      <w:pPr>
        <w:pStyle w:val="Normal"/>
        <w:rPr>
          <w:rFonts w:ascii="Arial Narrow" w:hAnsi="Arial Narrow" w:cs="Arial"/>
        </w:rPr>
      </w:pPr>
      <w:r>
        <w:rPr>
          <w:rFonts w:cs="Arial" w:ascii="Arial Narrow" w:hAnsi="Arial Narrow"/>
        </w:rPr>
        <w:t xml:space="preserve">6. Materiały wykończeniowe inne niż określone w projekcie można stosować tylko i wyłącznie po wyrażeniu zgody przez architekta i Inwestora. Ze względu na charakter przestrzeni oraz konieczność zapewnienia jej walorów estetycznych i parametrów wizualnych w projekcie określono szczegółowo parametry materiałów poprzez ich szczegółową specyfikację.  </w:t>
      </w:r>
    </w:p>
    <w:p>
      <w:pPr>
        <w:pStyle w:val="Normal"/>
        <w:rPr>
          <w:rFonts w:ascii="Arial Narrow" w:hAnsi="Arial Narrow" w:cs="Arial"/>
        </w:rPr>
      </w:pPr>
      <w:r>
        <w:rPr>
          <w:rFonts w:cs="Arial" w:ascii="Arial Narrow" w:hAnsi="Arial Narrow"/>
        </w:rPr>
        <w:t xml:space="preserve">7. W przypadku stosowania specjalistycznych wyrobów powinny one posiadać aprobaty techniczne lub deklaracje zgodności z PN/EU, powyższe wyroby stosować zgodnie ze szczegółowymi specyfikacjami producenta. </w:t>
      </w:r>
    </w:p>
    <w:p>
      <w:pPr>
        <w:pStyle w:val="Normal"/>
        <w:rPr>
          <w:rFonts w:ascii="Arial Narrow" w:hAnsi="Arial Narrow" w:cs="Arial"/>
        </w:rPr>
      </w:pPr>
      <w:r>
        <w:rPr>
          <w:rFonts w:cs="Arial" w:ascii="Arial Narrow" w:hAnsi="Arial Narrow"/>
        </w:rPr>
        <w:t xml:space="preserve">8. W przypadku  niezgodności  pomiędzy powyższym opisem rozwiązań budowlanych i materiałowych oraz rysunkami, należy bezwzględnie powiadomić o tym fakcie i uzyskać wyjaśnienia od Projektanta. </w:t>
      </w:r>
    </w:p>
    <w:p>
      <w:pPr>
        <w:pStyle w:val="Normal"/>
        <w:rPr>
          <w:rFonts w:ascii="Arial Narrow" w:hAnsi="Arial Narrow" w:cs="Arial"/>
        </w:rPr>
      </w:pPr>
      <w:r>
        <w:rPr>
          <w:rFonts w:cs="Arial" w:ascii="Arial Narrow" w:hAnsi="Arial Narrow"/>
        </w:rPr>
        <w:t xml:space="preserve">9. Transport składowanie i montaż materiałów opisanych w projekcie należy wykonać zgodnie z instrukcjami producentów i zasadami sztuki budowlanej, tak, by zapewniając należyte ich funkcjonowanie w obiekci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10. Powyższe opracowanie tekstowe jest integralnie połączone z częścią graficzną.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1. Jeżeli osiągnięciu opisanego w projekcie standardu służy technologia inna lub nowsza technicznie, niż opisana w tym opracowaniu, Wykonawca ma obowiązek powiadomienia o tym fakcie Projektanta oraz Inwestor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Opracowanie:</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t>architektur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mgr inż. arch. Bartłomiej Kulina nr upr. MA/027/09</w:t>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gr inż. arch. Mikołaj Romanow-Broniarek</w:t>
        <w:tab/>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konstrukcj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mgr inż. Piotr Cichowlas nr upr. MAZ/0055/PWOK/07</w:t>
        <w:tab/>
        <w:t>…………………………….</w:t>
      </w:r>
    </w:p>
    <w:p>
      <w:pPr>
        <w:pStyle w:val="Normal"/>
        <w:rPr>
          <w:rFonts w:ascii="Arial Narrow" w:hAnsi="Arial Narrow" w:cs="Arial"/>
        </w:rPr>
      </w:pPr>
      <w:r>
        <w:rPr>
          <w:rFonts w:cs="Arial" w:ascii="Arial Narrow" w:hAnsi="Arial Narrow"/>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06:00Z</dcterms:created>
  <dc:creator>mikolaj</dc:creator>
  <dc:description/>
  <cp:keywords/>
  <dc:language>en-US</dc:language>
  <cp:lastModifiedBy>mikolaj</cp:lastModifiedBy>
  <cp:lastPrinted>2016-04-08T18:29:00Z</cp:lastPrinted>
  <dcterms:modified xsi:type="dcterms:W3CDTF">2016-04-08T16:30:00Z</dcterms:modified>
  <cp:revision>20</cp:revision>
  <dc:subject/>
  <dc:title>a</dc:title>
</cp:coreProperties>
</file>